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szCs w:val="20"/>
        </w:rPr>
      </w:pPr>
      <w:r>
        <w:rPr>
          <w:rFonts w:cs="Courier New"/>
        </w:rPr>
        <w:drawing>
          <wp:inline distT="0" distB="0" distL="0" distR="0">
            <wp:extent cx="55118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551180" cy="581025"/>
                    </a:xfrm>
                    <a:prstGeom prst="rect">
                      <a:avLst/>
                    </a:prstGeom>
                  </pic:spPr>
                </pic:pic>
              </a:graphicData>
            </a:graphic>
          </wp:inline>
        </w:drawing>
      </w:r>
    </w:p>
    <w:p>
      <w:pPr>
        <w:pStyle w:val="Normal"/>
        <w:jc w:val="center"/>
        <w:rPr>
          <w:b/>
          <w:b/>
          <w:caps/>
        </w:rPr>
      </w:pPr>
      <w:r>
        <w:rPr>
          <w:b/>
          <w:caps/>
        </w:rPr>
        <w:t>TRIBUNALE DI GENOVA</w:t>
      </w:r>
    </w:p>
    <w:p>
      <w:pPr>
        <w:pStyle w:val="Normal"/>
        <w:jc w:val="center"/>
        <w:rPr>
          <w:b/>
          <w:b/>
        </w:rPr>
      </w:pPr>
      <w:r>
        <w:rPr>
          <w:b/>
        </w:rPr>
        <w:t xml:space="preserve">Ia SEZIONE COLLEGIALE </w:t>
      </w:r>
    </w:p>
    <w:p>
      <w:pPr>
        <w:pStyle w:val="Normal"/>
        <w:jc w:val="center"/>
        <w:rPr>
          <w:b/>
          <w:b/>
          <w:caps/>
        </w:rPr>
      </w:pPr>
      <w:r>
        <w:rPr>
          <w:b/>
          <w:caps/>
        </w:rPr>
        <w:t> </w:t>
      </w:r>
    </w:p>
    <w:p>
      <w:pPr>
        <w:pStyle w:val="Normal"/>
        <w:tabs>
          <w:tab w:val="clear" w:pos="708"/>
          <w:tab w:val="left" w:pos="5670" w:leader="none"/>
        </w:tabs>
        <w:ind w:left="2268" w:hanging="0"/>
        <w:jc w:val="both"/>
        <w:rPr>
          <w:b/>
          <w:b/>
          <w:szCs w:val="20"/>
        </w:rPr>
      </w:pPr>
      <w:r>
        <w:rPr>
          <w:b/>
        </w:rPr>
        <w:t xml:space="preserve"> </w:t>
      </w:r>
      <w:r>
        <w:rPr>
          <w:b/>
        </w:rPr>
        <w:t>Dott. Barone</w:t>
        <w:tab/>
        <w:t>Presidente</w:t>
      </w:r>
    </w:p>
    <w:p>
      <w:pPr>
        <w:pStyle w:val="Normal"/>
        <w:tabs>
          <w:tab w:val="clear" w:pos="708"/>
          <w:tab w:val="left" w:pos="5670" w:leader="none"/>
        </w:tabs>
        <w:ind w:left="2268" w:hanging="0"/>
        <w:jc w:val="both"/>
        <w:rPr>
          <w:b/>
          <w:b/>
          <w:szCs w:val="20"/>
        </w:rPr>
      </w:pPr>
      <w:r>
        <w:rPr>
          <w:b/>
        </w:rPr>
        <w:t>Dott.ssa Dello Preite</w:t>
        <w:tab/>
        <w:t>Giudice a latere</w:t>
      </w:r>
    </w:p>
    <w:p>
      <w:pPr>
        <w:pStyle w:val="Normal"/>
        <w:tabs>
          <w:tab w:val="clear" w:pos="708"/>
          <w:tab w:val="left" w:pos="5670" w:leader="none"/>
        </w:tabs>
        <w:ind w:left="2268" w:hanging="0"/>
        <w:jc w:val="both"/>
        <w:rPr>
          <w:b/>
          <w:b/>
          <w:szCs w:val="20"/>
        </w:rPr>
      </w:pPr>
      <w:r>
        <w:rPr>
          <w:b/>
        </w:rPr>
        <w:t>Dott.ssa Maggio</w:t>
        <w:tab/>
        <w:t xml:space="preserve">Giudice a latere </w:t>
      </w:r>
    </w:p>
    <w:p>
      <w:pPr>
        <w:pStyle w:val="Normal"/>
        <w:tabs>
          <w:tab w:val="clear" w:pos="708"/>
          <w:tab w:val="left" w:pos="5670" w:leader="none"/>
        </w:tabs>
        <w:ind w:left="2835" w:hanging="0"/>
        <w:jc w:val="both"/>
        <w:rPr>
          <w:b/>
          <w:b/>
          <w:szCs w:val="20"/>
        </w:rPr>
      </w:pPr>
      <w:r>
        <w:rPr>
          <w:b/>
        </w:rPr>
        <w:t> </w:t>
      </w:r>
    </w:p>
    <w:p>
      <w:pPr>
        <w:pStyle w:val="Normal"/>
        <w:tabs>
          <w:tab w:val="clear" w:pos="708"/>
          <w:tab w:val="left" w:pos="5670" w:leader="none"/>
        </w:tabs>
        <w:ind w:left="2835" w:hanging="0"/>
        <w:jc w:val="both"/>
        <w:rPr>
          <w:b/>
          <w:b/>
          <w:szCs w:val="20"/>
        </w:rPr>
      </w:pPr>
      <w:r>
        <w:rPr>
          <w:b/>
        </w:rPr>
        <w:t> </w:t>
      </w:r>
    </w:p>
    <w:p>
      <w:pPr>
        <w:pStyle w:val="Normal"/>
        <w:tabs>
          <w:tab w:val="clear" w:pos="708"/>
          <w:tab w:val="left" w:pos="5670" w:leader="none"/>
        </w:tabs>
        <w:ind w:left="2835" w:hanging="0"/>
        <w:jc w:val="both"/>
        <w:rPr>
          <w:b/>
          <w:b/>
          <w:szCs w:val="20"/>
          <w:u w:val="single"/>
        </w:rPr>
      </w:pPr>
      <w:r>
        <w:rPr>
          <w:b/>
        </w:rPr>
        <w:t> </w:t>
      </w:r>
    </w:p>
    <w:p>
      <w:pPr>
        <w:pStyle w:val="Normal"/>
        <w:jc w:val="center"/>
        <w:rPr>
          <w:b/>
          <w:b/>
          <w:caps/>
          <w:u w:val="single"/>
        </w:rPr>
      </w:pPr>
      <w:r>
        <w:rPr>
          <w:b/>
          <w:caps/>
          <w:u w:val="single"/>
        </w:rPr>
        <w:t>VErbale di udienza rEdatto DA FONOREGISTRAZIONE</w:t>
      </w:r>
    </w:p>
    <w:p>
      <w:pPr>
        <w:pStyle w:val="Normal"/>
        <w:jc w:val="center"/>
        <w:rPr>
          <w:b/>
          <w:b/>
          <w:caps/>
        </w:rPr>
      </w:pPr>
      <w:r>
        <w:rPr>
          <w:b/>
          <w:caps/>
        </w:rPr>
        <w:t> </w:t>
      </w:r>
    </w:p>
    <w:p>
      <w:pPr>
        <w:pStyle w:val="Normal"/>
        <w:jc w:val="center"/>
        <w:rPr>
          <w:b/>
          <w:b/>
          <w:caps/>
        </w:rPr>
      </w:pPr>
      <w:r>
        <w:rPr>
          <w:b/>
          <w:caps/>
        </w:rPr>
        <w:t> </w:t>
      </w:r>
    </w:p>
    <w:p>
      <w:pPr>
        <w:pStyle w:val="Normal"/>
        <w:jc w:val="center"/>
        <w:rPr>
          <w:b/>
          <w:b/>
          <w:caps/>
        </w:rPr>
      </w:pPr>
      <w:r>
        <w:rPr>
          <w:b/>
          <w:caps/>
        </w:rPr>
        <w:t xml:space="preserve">Pagine verbale: </w:t>
      </w:r>
      <w:r>
        <w:rPr>
          <w:b/>
        </w:rPr>
        <w:t>n.</w:t>
      </w:r>
      <w:r>
        <w:rPr>
          <w:b/>
          <w:caps/>
        </w:rPr>
        <w:t xml:space="preserve">  </w:t>
      </w:r>
      <w:r>
        <w:rPr>
          <w:b/>
          <w:bCs/>
          <w:caps/>
        </w:rPr>
        <w:t>22</w:t>
      </w:r>
    </w:p>
    <w:p>
      <w:pPr>
        <w:pStyle w:val="Normal"/>
        <w:jc w:val="center"/>
        <w:rPr>
          <w:b/>
          <w:b/>
          <w:caps/>
        </w:rPr>
      </w:pPr>
      <w:r>
        <w:rPr>
          <w:b/>
          <w:caps/>
        </w:rPr>
        <w:t> </w:t>
      </w:r>
    </w:p>
    <w:p>
      <w:pPr>
        <w:pStyle w:val="Normal"/>
        <w:jc w:val="center"/>
        <w:rPr/>
      </w:pPr>
      <w:r>
        <w:rPr>
          <w:b/>
          <w:caps/>
        </w:rPr>
        <w:t xml:space="preserve">procedimento penale n. </w:t>
      </w:r>
      <w:r>
        <w:rPr>
          <w:b/>
          <w:caps/>
        </w:rPr>
        <w:fldChar w:fldCharType="begin"/>
      </w:r>
      <w:r>
        <w:rPr>
          <w:caps/>
          <w:b/>
        </w:rPr>
        <w:instrText xml:space="preserve"> DOCPROPERTY "RG"</w:instrText>
      </w:r>
      <w:r>
        <w:rPr>
          <w:caps/>
          <w:b/>
        </w:rPr>
        <w:fldChar w:fldCharType="separate"/>
      </w:r>
      <w:r>
        <w:rPr>
          <w:caps/>
          <w:b/>
        </w:rPr>
        <w:t>1246/05</w:t>
      </w:r>
      <w:r>
        <w:rPr>
          <w:caps/>
          <w:b/>
        </w:rPr>
        <w:fldChar w:fldCharType="end"/>
      </w:r>
      <w:r>
        <w:rPr>
          <w:b/>
          <w:caps/>
        </w:rPr>
        <w:t xml:space="preserve"> R.G.</w:t>
      </w:r>
    </w:p>
    <w:p>
      <w:pPr>
        <w:pStyle w:val="Normal"/>
        <w:jc w:val="center"/>
        <w:rPr>
          <w:b/>
          <w:b/>
          <w:caps/>
        </w:rPr>
      </w:pPr>
      <w:r>
        <w:rPr>
          <w:b/>
          <w:caps/>
        </w:rPr>
        <w:t> </w:t>
      </w:r>
    </w:p>
    <w:p>
      <w:pPr>
        <w:pStyle w:val="Normal"/>
        <w:jc w:val="center"/>
        <w:rPr>
          <w:caps/>
        </w:rPr>
      </w:pPr>
      <w:r>
        <w:rPr>
          <w:caps/>
        </w:rPr>
        <w:t> </w:t>
      </w:r>
    </w:p>
    <w:p>
      <w:pPr>
        <w:pStyle w:val="Normal"/>
        <w:jc w:val="center"/>
        <w:rPr/>
      </w:pPr>
      <w:r>
        <w:rPr>
          <w:caps/>
        </w:rPr>
        <w:t>A CARICO DI:</w:t>
      </w:r>
      <w:r>
        <w:rPr>
          <w:b/>
          <w:caps/>
        </w:rPr>
        <w:t xml:space="preserve"> LUPERI GIOVANNI + 28</w:t>
      </w:r>
    </w:p>
    <w:p>
      <w:pPr>
        <w:pStyle w:val="Normal"/>
        <w:jc w:val="center"/>
        <w:rPr>
          <w:b/>
          <w:b/>
          <w:caps/>
        </w:rPr>
      </w:pPr>
      <w:r>
        <w:rPr>
          <w:b/>
          <w:caps/>
        </w:rPr>
        <w:t> </w:t>
      </w:r>
    </w:p>
    <w:p>
      <w:pPr>
        <w:pStyle w:val="Normal"/>
        <w:jc w:val="center"/>
        <w:rPr>
          <w:b/>
          <w:b/>
          <w:szCs w:val="20"/>
        </w:rPr>
      </w:pPr>
      <w:r>
        <w:rPr>
          <w:b/>
        </w:rPr>
        <w:t>UDIENZA DEL  25 Gennaio 2007</w:t>
      </w:r>
    </w:p>
    <w:p>
      <w:pPr>
        <w:pStyle w:val="Normal"/>
        <w:jc w:val="center"/>
        <w:rPr>
          <w:b/>
          <w:b/>
        </w:rPr>
      </w:pPr>
      <w:r>
        <w:rPr>
          <w:b/>
        </w:rPr>
        <w:t> </w:t>
      </w:r>
    </w:p>
    <w:p>
      <w:pPr>
        <w:pStyle w:val="Normal"/>
        <w:jc w:val="center"/>
        <w:rPr>
          <w:b/>
          <w:b/>
        </w:rPr>
      </w:pPr>
      <w:r>
        <w:rPr>
          <w:b/>
        </w:rPr>
        <w:t> </w:t>
      </w:r>
    </w:p>
    <w:p>
      <w:pPr>
        <w:pStyle w:val="Normal"/>
        <w:jc w:val="center"/>
        <w:rPr>
          <w:b/>
          <w:b/>
        </w:rPr>
      </w:pPr>
      <w:r>
        <w:rPr>
          <w:b/>
        </w:rPr>
        <w:t> </w:t>
      </w:r>
    </w:p>
    <w:p>
      <w:pPr>
        <w:pStyle w:val="Normal"/>
        <w:jc w:val="both"/>
        <w:rPr>
          <w:b/>
          <w:b/>
          <w:szCs w:val="20"/>
        </w:rPr>
      </w:pPr>
      <w:r>
        <w:rPr>
          <w:b/>
        </w:rPr>
        <w:t xml:space="preserve">Esito: </w:t>
      </w:r>
      <w:r>
        <w:rPr>
          <w:b/>
        </w:rPr>
        <w:fldChar w:fldCharType="begin"/>
      </w:r>
      <w:r>
        <w:rPr>
          <w:b/>
        </w:rPr>
        <w:instrText xml:space="preserve"> DOCPROPERTY "Esito"</w:instrText>
      </w:r>
      <w:r>
        <w:rPr>
          <w:b/>
        </w:rPr>
        <w:fldChar w:fldCharType="separate"/>
      </w:r>
      <w:r>
        <w:rPr>
          <w:b/>
        </w:rPr>
        <w:t xml:space="preserve">Rinvio al </w:t>
      </w:r>
      <w:r>
        <w:rPr>
          <w:b/>
        </w:rPr>
        <w:fldChar w:fldCharType="end"/>
      </w:r>
      <w:r>
        <w:rPr>
          <w:b/>
        </w:rPr>
        <w:t xml:space="preserve"> 31 Gennaio 2007</w:t>
      </w:r>
    </w:p>
    <w:p>
      <w:pPr>
        <w:pStyle w:val="Normal"/>
        <w:pBdr>
          <w:bottom w:val="single" w:sz="12" w:space="1" w:color="000000"/>
        </w:pBdr>
        <w:spacing w:before="0" w:after="120"/>
        <w:jc w:val="both"/>
        <w:rPr>
          <w:rFonts w:cs="Courier New"/>
        </w:rPr>
      </w:pPr>
      <w:r>
        <w:rPr>
          <w:rFonts w:cs="Courier New"/>
        </w:rPr>
        <w:t> </w:t>
      </w:r>
      <w:r>
        <w:br w:type="page"/>
      </w:r>
    </w:p>
    <w:p>
      <w:pPr>
        <w:pStyle w:val="Normal"/>
        <w:jc w:val="center"/>
        <w:rPr>
          <w:b/>
          <w:b/>
        </w:rPr>
      </w:pPr>
      <w:r>
        <w:rPr>
          <w:b/>
        </w:rPr>
        <w:t>INDICE ANALITICO PROGRESSIVO</w:t>
      </w:r>
    </w:p>
    <w:p>
      <w:pPr>
        <w:pStyle w:val="Normal"/>
        <w:jc w:val="center"/>
        <w:rPr>
          <w:b/>
          <w:b/>
        </w:rPr>
      </w:pPr>
      <w:r>
        <w:rPr>
          <w:b/>
        </w:rPr>
        <w:t> </w:t>
      </w:r>
    </w:p>
    <w:p>
      <w:pPr>
        <w:pStyle w:val="Contents2"/>
        <w:tabs>
          <w:tab w:val="clear" w:pos="708"/>
          <w:tab w:val="right" w:pos="9004" w:leader="dot"/>
        </w:tabs>
        <w:rPr>
          <w:sz w:val="24"/>
          <w:szCs w:val="24"/>
        </w:rPr>
      </w:pPr>
      <w:r>
        <w:rPr/>
        <w:t>ORDINANZA</w:t>
        <w:tab/>
        <w:t>19</w:t>
      </w:r>
    </w:p>
    <w:p>
      <w:pPr>
        <w:pStyle w:val="Contents2"/>
        <w:tabs>
          <w:tab w:val="clear" w:pos="708"/>
          <w:tab w:val="right" w:pos="9004" w:leader="dot"/>
        </w:tabs>
        <w:rPr>
          <w:sz w:val="24"/>
          <w:szCs w:val="24"/>
        </w:rPr>
      </w:pPr>
      <w:r>
        <w:rPr/>
        <w:t>ORDINANZA</w:t>
        <w:tab/>
        <w:t>22</w:t>
      </w:r>
      <w:r>
        <w:br w:type="page"/>
      </w:r>
    </w:p>
    <w:p>
      <w:pPr>
        <w:pStyle w:val="Normal"/>
        <w:jc w:val="center"/>
        <w:rPr>
          <w:rFonts w:cs="Courier New"/>
        </w:rPr>
      </w:pPr>
      <w:r>
        <w:rPr>
          <w:rFonts w:cs="Courier New"/>
        </w:rPr>
        <w:t> </w:t>
      </w:r>
    </w:p>
    <w:p>
      <w:pPr>
        <w:pStyle w:val="Heading"/>
        <w:spacing w:lineRule="auto" w:line="240" w:before="240" w:after="60"/>
        <w:rPr>
          <w:szCs w:val="24"/>
        </w:rPr>
      </w:pPr>
      <w:r>
        <w:rPr>
          <w:szCs w:val="24"/>
        </w:rPr>
        <w:t xml:space="preserve">TRIBUNALE DI GENOVA - Ia SEZIONE COLLEGIALE </w:t>
      </w:r>
    </w:p>
    <w:p>
      <w:pPr>
        <w:pStyle w:val="Heading"/>
        <w:spacing w:lineRule="auto" w:line="240" w:before="240" w:after="60"/>
        <w:rPr/>
      </w:pPr>
      <w:r>
        <w:rPr/>
        <w:t xml:space="preserve">Procedimento penale n. </w:t>
      </w:r>
      <w:r>
        <w:rPr/>
        <w:fldChar w:fldCharType="begin"/>
      </w:r>
      <w:r>
        <w:rPr/>
        <w:instrText xml:space="preserve"> DOCPROPERTY "RG"</w:instrText>
      </w:r>
      <w:r>
        <w:rPr/>
        <w:fldChar w:fldCharType="separate"/>
      </w:r>
      <w:r>
        <w:rPr/>
        <w:t>1246/05</w:t>
      </w:r>
      <w:r>
        <w:rPr/>
        <w:fldChar w:fldCharType="end"/>
      </w:r>
      <w:r>
        <w:rPr/>
        <w:t xml:space="preserve"> Udienza del 25 Gennaio 2007</w:t>
      </w:r>
    </w:p>
    <w:p>
      <w:pPr>
        <w:pStyle w:val="Normal"/>
        <w:spacing w:lineRule="exact" w:line="380"/>
        <w:jc w:val="both"/>
        <w:rPr>
          <w:rFonts w:cs="Courier New"/>
          <w:b/>
          <w:b/>
        </w:rPr>
      </w:pPr>
      <w:r>
        <w:rPr>
          <w:rFonts w:cs="Courier New"/>
          <w:b/>
        </w:rPr>
        <w:t> </w:t>
      </w:r>
    </w:p>
    <w:p>
      <w:pPr>
        <w:pStyle w:val="Normal"/>
        <w:tabs>
          <w:tab w:val="clear" w:pos="708"/>
          <w:tab w:val="left" w:pos="5670" w:leader="none"/>
        </w:tabs>
        <w:ind w:left="2268" w:hanging="0"/>
        <w:jc w:val="both"/>
        <w:rPr>
          <w:rFonts w:ascii="Courier New" w:hAnsi="Courier New" w:cs="Courier New"/>
          <w:szCs w:val="20"/>
        </w:rPr>
      </w:pPr>
      <w:r>
        <w:rPr>
          <w:rFonts w:cs="Times New Roman"/>
        </w:rPr>
        <w:t xml:space="preserve"> </w:t>
      </w:r>
      <w:r>
        <w:rPr>
          <w:rFonts w:cs="Courier New"/>
        </w:rPr>
        <w:t>Dott. Barone</w:t>
        <w:tab/>
        <w:t>Presidente</w:t>
      </w:r>
    </w:p>
    <w:p>
      <w:pPr>
        <w:pStyle w:val="Normal"/>
        <w:tabs>
          <w:tab w:val="clear" w:pos="708"/>
          <w:tab w:val="left" w:pos="5670" w:leader="none"/>
        </w:tabs>
        <w:ind w:left="2268" w:hanging="0"/>
        <w:jc w:val="both"/>
        <w:rPr>
          <w:rFonts w:ascii="Courier New" w:hAnsi="Courier New" w:cs="Courier New"/>
          <w:szCs w:val="20"/>
        </w:rPr>
      </w:pPr>
      <w:r>
        <w:rPr>
          <w:rFonts w:cs="Courier New"/>
        </w:rPr>
        <w:t>Dott.ssa Dello Preite</w:t>
        <w:tab/>
        <w:t>Giudice a latere</w:t>
      </w:r>
    </w:p>
    <w:p>
      <w:pPr>
        <w:pStyle w:val="Normal"/>
        <w:tabs>
          <w:tab w:val="clear" w:pos="708"/>
          <w:tab w:val="left" w:pos="5670" w:leader="none"/>
        </w:tabs>
        <w:ind w:left="2268" w:hanging="0"/>
        <w:jc w:val="both"/>
        <w:rPr>
          <w:rFonts w:ascii="Courier New" w:hAnsi="Courier New" w:cs="Courier New"/>
          <w:szCs w:val="20"/>
        </w:rPr>
      </w:pPr>
      <w:r>
        <w:rPr>
          <w:rFonts w:cs="Courier New"/>
        </w:rPr>
        <w:t>Dott.ssa Maggio</w:t>
        <w:tab/>
        <w:t>Giudice a latere</w:t>
      </w:r>
    </w:p>
    <w:p>
      <w:pPr>
        <w:pStyle w:val="Normal"/>
        <w:tabs>
          <w:tab w:val="clear" w:pos="708"/>
          <w:tab w:val="left" w:pos="5670" w:leader="none"/>
        </w:tabs>
        <w:ind w:left="2268" w:hanging="0"/>
        <w:jc w:val="both"/>
        <w:rPr>
          <w:rFonts w:ascii="Courier New" w:hAnsi="Courier New" w:cs="Courier New"/>
          <w:szCs w:val="20"/>
        </w:rPr>
      </w:pPr>
      <w:r>
        <w:rPr>
          <w:rFonts w:cs="Courier New"/>
        </w:rPr>
        <w:t>Dott. Zucca + Dott. Cardona</w:t>
        <w:tab/>
        <w:t>Pubblico Ministero</w:t>
      </w:r>
    </w:p>
    <w:p>
      <w:pPr>
        <w:pStyle w:val="Normal"/>
        <w:tabs>
          <w:tab w:val="clear" w:pos="708"/>
          <w:tab w:val="left" w:pos="5670" w:leader="none"/>
        </w:tabs>
        <w:spacing w:lineRule="exact" w:line="380"/>
        <w:ind w:left="2835" w:hanging="0"/>
        <w:jc w:val="both"/>
        <w:rPr>
          <w:rFonts w:ascii="Courier New" w:hAnsi="Courier New" w:cs="Courier New"/>
          <w:szCs w:val="20"/>
        </w:rPr>
      </w:pPr>
      <w:r>
        <w:rPr>
          <w:rFonts w:cs="Courier New"/>
        </w:rPr>
        <w:t> </w:t>
      </w:r>
    </w:p>
    <w:p>
      <w:pPr>
        <w:pStyle w:val="Normal"/>
        <w:tabs>
          <w:tab w:val="clear" w:pos="708"/>
          <w:tab w:val="left" w:pos="5670" w:leader="none"/>
        </w:tabs>
        <w:ind w:left="2268" w:hanging="0"/>
        <w:jc w:val="both"/>
        <w:rPr>
          <w:rFonts w:ascii="Courier New" w:hAnsi="Courier New" w:cs="Courier New"/>
        </w:rPr>
      </w:pPr>
      <w:r>
        <w:rPr>
          <w:rFonts w:cs="Courier New"/>
        </w:rPr>
        <w:t> </w:t>
      </w:r>
    </w:p>
    <w:p>
      <w:pPr>
        <w:pStyle w:val="Normal"/>
        <w:tabs>
          <w:tab w:val="clear" w:pos="708"/>
          <w:tab w:val="left" w:pos="5670" w:leader="none"/>
        </w:tabs>
        <w:ind w:left="2268" w:hanging="0"/>
        <w:jc w:val="both"/>
        <w:rPr>
          <w:rFonts w:ascii="Courier New" w:hAnsi="Courier New" w:cs="Courier New"/>
        </w:rPr>
      </w:pPr>
      <w:r>
        <w:rPr>
          <w:rFonts w:cs="Courier New"/>
        </w:rPr>
        <w:t>Di Martino Andrea</w:t>
        <w:tab/>
        <w:t>Ausiliario tecnico</w:t>
      </w:r>
    </w:p>
    <w:p>
      <w:pPr>
        <w:pStyle w:val="Normal"/>
        <w:spacing w:lineRule="exact" w:line="380"/>
        <w:jc w:val="both"/>
        <w:rPr>
          <w:rFonts w:ascii="Courier New" w:hAnsi="Courier New" w:cs="Courier New"/>
        </w:rPr>
      </w:pPr>
      <w:r>
        <w:rPr>
          <w:rFonts w:cs="Courier New"/>
        </w:rPr>
        <w:t> </w:t>
      </w:r>
    </w:p>
    <w:p>
      <w:pPr>
        <w:pStyle w:val="Normal"/>
        <w:jc w:val="both"/>
        <w:rPr>
          <w:rFonts w:ascii="Courier New" w:hAnsi="Courier New" w:cs="Courier New"/>
          <w:b/>
          <w:b/>
          <w:caps/>
          <w:sz w:val="28"/>
          <w:szCs w:val="28"/>
        </w:rPr>
      </w:pPr>
      <w:r>
        <w:rPr>
          <w:rFonts w:cs="Courier New"/>
          <w:b/>
          <w:caps/>
          <w:sz w:val="28"/>
          <w:szCs w:val="28"/>
        </w:rPr>
        <w:t>procedimento a carico di – LUPERI GIOVANNI + 28 -</w:t>
      </w:r>
    </w:p>
    <w:p>
      <w:pPr>
        <w:sectPr>
          <w:type w:val="nextPage"/>
          <w:pgSz w:w="11906" w:h="16838"/>
          <w:pgMar w:left="1701" w:right="1191" w:gutter="0" w:header="0" w:top="1701" w:footer="0" w:bottom="1701"/>
          <w:pgNumType w:fmt="decimal"/>
          <w:formProt w:val="false"/>
          <w:titlePg/>
          <w:textDirection w:val="lrTb"/>
          <w:docGrid w:type="default" w:linePitch="360" w:charSpace="0"/>
        </w:sectPr>
        <w:pStyle w:val="Normal"/>
        <w:widowControl w:val="false"/>
        <w:suppressAutoHyphens w:val="true"/>
        <w:spacing w:lineRule="exact" w:line="380"/>
        <w:ind w:left="850" w:hanging="850"/>
        <w:jc w:val="both"/>
        <w:rPr>
          <w:rFonts w:ascii="Courier New" w:hAnsi="Courier New" w:cs="Courier New"/>
          <w:caps/>
          <w:szCs w:val="28"/>
        </w:rPr>
      </w:pPr>
      <w:r>
        <w:rPr>
          <w:rFonts w:cs="Courier New"/>
          <w:caps/>
          <w:szCs w:val="28"/>
        </w:rPr>
        <w:t> </w:t>
      </w:r>
    </w:p>
    <w:p>
      <w:pPr>
        <w:pStyle w:val="Normal"/>
        <w:widowControl w:val="false"/>
        <w:suppressAutoHyphens w:val="true"/>
        <w:spacing w:lineRule="exact" w:line="380"/>
        <w:ind w:left="850" w:hanging="850"/>
        <w:jc w:val="both"/>
        <w:rPr>
          <w:rFonts w:ascii="Courier New" w:hAnsi="Courier New" w:cs="Courier New"/>
          <w:szCs w:val="20"/>
        </w:rPr>
      </w:pPr>
      <w:r>
        <w:rPr>
          <w:rFonts w:cs="Courier New"/>
        </w:rPr>
        <w:t xml:space="preserve">PUBBLICO MINISTERO - Dr Cardona - … sugli accertamenti svolti secondo quanto era stato delegato da questo Ufficio vista l’ordinanza del Tribunale sul punto. Il Pubblico Ministero ha un’istanza in relazione a quanto è emerso da questi accertamenti, premetto che sono stati depositati solo in data di ieri e quindi come avevamo preannunciato non c’erano i tempi utili per la citazione di testi per questa udienza. Peraltro è necessario per il Pubblico Ministero fare alcune osservazioni su questo segmento incidentale che ha impegnato una settimana e ha comportato anche il rinvio dei testi ad altra udienza che erano già stati in precedenza citati. L’istanza che noi facciamo è quella di audizione come testimoni delle persone che hanno svolto gli accertamenti sulla vicenda che ha riguardato il reperto costituito dalle bottiglie molotov. La illustro in maniera molto sintetica perché l’abbiamo svolta per iscritto e quindi intendiamo depositarla al Tribunale, ce n’è anche una copia a disposizione delle Parti. Sostanzialmente noi riteniamo che sia necessario far confluire nel materiale probatorio del processo anche gli accertamenti che sono stati svolti su indicazione anche del Tribunale in quanto si tratta comunque di elementi di prova che attengono ad una vicenda che ha assunto una rilevanza processuale sulla base di un’istanza anche difensiva, ma che certamente è anche interesse dell’Accusa che venga chiarita ed illuminata in tutti i suoi aspetti di svolgimento l’ammissibilità di queste prove testimoniali, a nostro avviso, si fonda su una interpretazione già richiamata giurisprudenziale che riconosce l’inoperatività delle decadenze processuali in tema di offerta di prova la cui ratio si giustifica con il rispetto del principio della discovery e della lealtà processuale quando il mezzo di prova non è stato dedotto dalla parte preventivamente perché è stato successivamente scoperto o successivamente nella dinamica processuale è divenuto rilevante, potendosi restaurare su di essi il contraddittorio con l’esercizio della controprova. Abbiamo indicato i precedenti di giurisprudenza di legittimità sul punto, ma erano già in qualche modo stati indicati in precedenti istanze di istruttoria integrativa. D’altra parte a nostro avviso lo stesso Tribunale che richiedendo di svolgere accertamenti in merito all’indisponibilità del reperto ha evidenziato la necessità di approfondire le circostanze che costituiscono un tema nuovo di prove in relazione ad un segmento particolare di questa vicenda processuale, quindi a nostro avviso la rilevanza è già stata valutata positivamente. In effetti appare evidente che per una completa ricostruzione della vicenda storica di questo reperto, la cui esistenza storica e processuale a nostro avviso è fuori discussione, sia utile sentire come testimoni le persone che hanno proceduto a svolgere questi accertamenti, unico modo per far confluire il risultato di quest’attività che ha impegnato la Questura. In questo senso noi indichiamo una serie di testimoni che sono il dottor Borrelli della Questura di Genova e/o il dottor Gonan dirigente della Digos di Genova, aggiungo anche se non è stato trasposto nell’istanza che abbiamo svolto in forma scritta, anche il commissario capo dottor Federico Sciaudone che sono le persone che hanno svolto quest’attività di accertamento su singoli capitoli di prova che abbiamo illustrato, cioè quanto accertato in ordine alla presa in carico da parte del personale della Questura di Genova del reperto costituito dalle bottiglie molotov, in particolare gli uffici presso i quali il reperto è transitato, è stato depositato, il personale che lo ha avuto in consegna o ha svolto attività d’ufficio in relazione al medesimo, l’epoca in cui si sono svolte queste attività. Inoltre abbiamo individuato sulla base di ciò che è stato offerto come risultato di questi accertamenti dal personale che ho appena citato l’ispettore Ghisu Pietro che ha partecipato ad una parte di questi accertamenti svolti sul reperto, perché riferisca sulle attività che in concreto ha svolto in relazione al reperto, il luogo di custodia dove vennero svolti gli accertamenti della Polizia scientifica che la scorsa udienza sono stati fatti confluire nel fascicolo del dibattimento. E sulla presenza del personale in occasione di quegli accertamenti appartenenti al Nucleo Artificieri della Questura, in particolare agli ispettori Melis Marcellino e Daga Giuliano che richiediamo anche vengano sentiti singolarmente su singole circostanze che abbiamo provveduto a capitolare e che riguardano la presa in consegna del reperto, l’epoca in cui ciò avvenne, le attività che sono state svolte su quel reperto ed in particolare le attività di distruzione che sono state verbalizzate e che riguardavano altri reperti sequestrati durante il G8. Questi elementi consentono di fornire tutta la chiarezza possibile su quanto possa essere accaduto e che ha alla fine determinato, come conclude la relazione della Questura, l’impossibilità di avere la disponibilità del reperto oggi in Tribunale. Quindi per fare piena luce per un elemento che appare rilevante anche ai fini della costruzione accusatoria, perché noi contestiamo dei reati di falso e calunnia in relazione alla manipolazione di questo reperto ed è importante per noi accertare la data in cui si è verificata verosimilmente l’indisponibilità del reperto stesso. Ovviamente questa richiesta è accompagnata dal deposito degli atti che sono stati trasmessi in originale alla Questura, ne abbiamo alcune copie per consentire ai Difensori di prendere visione di questi risultati, eventualmente di controdedurre o richiedere prova contraria sui capitolati che abbiamo indicato per iscritto. Quindi depositerei sia la relazione finale della Questura di Genova sia la nostra istanza di audizione testi. </w:t>
      </w:r>
    </w:p>
    <w:p>
      <w:pPr>
        <w:pStyle w:val="Normal"/>
        <w:widowControl w:val="false"/>
        <w:suppressAutoHyphens w:val="true"/>
        <w:spacing w:lineRule="exact" w:line="380"/>
        <w:ind w:left="850" w:hanging="850"/>
        <w:jc w:val="both"/>
        <w:rPr>
          <w:rFonts w:ascii="Courier New" w:hAnsi="Courier New" w:cs="Courier New"/>
          <w:szCs w:val="20"/>
        </w:rPr>
      </w:pPr>
      <w:r>
        <w:rPr>
          <w:rFonts w:cs="Courier New"/>
        </w:rPr>
        <w:t>PUBBLICO MINISTERO - Dr Zucca – Al Tribunale viene depositata, come ha illustrato il collega, l’istanza di prova, depositiamo il materiale che abbiamo ricevuto ieri alle ore 18.00 dalla Questura a disposizione dei Difensori.</w:t>
      </w:r>
    </w:p>
    <w:p>
      <w:pPr>
        <w:pStyle w:val="Normal"/>
        <w:widowControl w:val="false"/>
        <w:suppressAutoHyphens w:val="true"/>
        <w:spacing w:lineRule="exact" w:line="380"/>
        <w:ind w:left="850" w:hanging="850"/>
        <w:jc w:val="both"/>
        <w:rPr>
          <w:rFonts w:ascii="Courier New" w:hAnsi="Courier New" w:cs="Courier New"/>
          <w:szCs w:val="20"/>
        </w:rPr>
      </w:pPr>
      <w:r>
        <w:rPr>
          <w:rFonts w:cs="Courier New"/>
        </w:rPr>
        <w:t>PRESIDENTE – Sospendiamo per dare tempo a chi non ha letto ancora la documentazione e alle Difese di prenderne visione.</w:t>
      </w:r>
    </w:p>
    <w:p>
      <w:pPr>
        <w:pStyle w:val="Normal"/>
        <w:widowControl w:val="false"/>
        <w:suppressAutoHyphens w:val="true"/>
        <w:spacing w:lineRule="exact" w:line="380"/>
        <w:ind w:left="850" w:hanging="850"/>
        <w:jc w:val="both"/>
        <w:rPr>
          <w:rFonts w:ascii="Courier New" w:hAnsi="Courier New" w:cs="Courier New"/>
        </w:rPr>
      </w:pPr>
      <w:r>
        <w:rPr>
          <w:rFonts w:cs="Courier New"/>
        </w:rPr>
        <w:t> </w:t>
      </w:r>
    </w:p>
    <w:p>
      <w:pPr>
        <w:pStyle w:val="Normal"/>
        <w:widowControl w:val="false"/>
        <w:suppressAutoHyphens w:val="true"/>
        <w:spacing w:lineRule="exact" w:line="380"/>
        <w:ind w:left="850" w:hanging="850"/>
        <w:jc w:val="both"/>
        <w:rPr>
          <w:rFonts w:ascii="Courier New" w:hAnsi="Courier New" w:cs="Courier New"/>
          <w:szCs w:val="20"/>
        </w:rPr>
      </w:pPr>
      <w:r>
        <w:rPr>
          <w:rFonts w:cs="Courier New"/>
        </w:rPr>
        <w:t>(</w:t>
      </w:r>
      <w:r>
        <w:rPr>
          <w:rFonts w:cs="Courier New"/>
          <w:i/>
        </w:rPr>
        <w:t>Ndt</w:t>
      </w:r>
      <w:r>
        <w:rPr>
          <w:i/>
        </w:rPr>
        <w:t>, breve sospensione</w:t>
      </w:r>
      <w:r>
        <w:rPr/>
        <w:t>)</w:t>
      </w:r>
    </w:p>
    <w:p>
      <w:pPr>
        <w:pStyle w:val="Normal"/>
        <w:widowControl w:val="false"/>
        <w:suppressAutoHyphens w:val="true"/>
        <w:spacing w:lineRule="exact" w:line="380"/>
        <w:ind w:left="850" w:hanging="850"/>
        <w:jc w:val="both"/>
        <w:rPr>
          <w:rFonts w:ascii="Courier New" w:hAnsi="Courier New" w:cs="Courier New"/>
        </w:rPr>
      </w:pPr>
      <w:r>
        <w:rPr>
          <w:rFonts w:cs="Courier New"/>
        </w:rPr>
        <w:t> </w:t>
      </w:r>
    </w:p>
    <w:p>
      <w:pPr>
        <w:pStyle w:val="Normal"/>
        <w:widowControl w:val="false"/>
        <w:suppressAutoHyphens w:val="true"/>
        <w:spacing w:lineRule="exact" w:line="380"/>
        <w:ind w:left="850" w:hanging="850"/>
        <w:jc w:val="both"/>
        <w:rPr>
          <w:rFonts w:ascii="Courier New" w:hAnsi="Courier New" w:cs="Courier New"/>
          <w:szCs w:val="20"/>
        </w:rPr>
      </w:pPr>
      <w:r>
        <w:rPr>
          <w:rFonts w:cs="Courier New"/>
        </w:rPr>
        <w:t>PRESIDENTE – Le Parti Civili.</w:t>
      </w:r>
    </w:p>
    <w:p>
      <w:pPr>
        <w:pStyle w:val="Normal"/>
        <w:widowControl w:val="false"/>
        <w:suppressAutoHyphens w:val="true"/>
        <w:spacing w:lineRule="exact" w:line="380"/>
        <w:ind w:left="850" w:hanging="850"/>
        <w:jc w:val="both"/>
        <w:rPr>
          <w:rFonts w:ascii="Courier New" w:hAnsi="Courier New" w:cs="Courier New"/>
          <w:szCs w:val="20"/>
        </w:rPr>
      </w:pPr>
      <w:r>
        <w:rPr>
          <w:rFonts w:cs="Courier New"/>
        </w:rPr>
        <w:t xml:space="preserve">P.C. AVV. MOSER – Su questa questione che è emersa nel corso dell’udienza scorsa per capire esattamente dove andare a parare, forse è ragionevole distinguere la storia dei reperti dalla storia del processo, nel senso che non necessariamente i due fenomeni vanno a sovrapporsi, intersecarsi o ha condizionarsi reciprocamente. Ed è ragionevole partire da una cosa che in psicanalisi si chiama esame di realtà, cioè ad oggi sulla base delle informazioni che abbiamo ottenuto i reperti corpi di reato, cose che attengono al reato, qualifichiamoli pure corpo del reato, c’è una calunnia reale, quindi ragionevolmente dal mio punto di vista potrebbero essere anche corpi del reato, anzi sono corpi del reato, non sono nella disponibilità del Tribunale. E non sono nella disponibilità del Tribunale perché oggi si apprende per errore, per altre ragioni, ipotizziamo per errore, sono stati distrutti nell’estate 2001, forse agosto o forse settembre. Distinguiamo però, Presidente, la storia dei reperti dalla storia del processo, cioè una volta che abbiamo preso atto del fatto che ad oggi i reperti non sono nella disponibilità e che quindi bisognerà chiedersi come proseguire in relazione ai temi di prova che attengono a questo oggetto specifico, cioè ci si deve fermare, è possibile operare uno stand-by o si può proseguire? Verifichiamo come in casi analoghi o come il nostro ordinamento preveda la possibilità, la necessità su un tema di prova rilevante il caso in cui manchi il corpo del reato. Noi non abbiamo la necessità di avere la materialità delle molotov oggi, abbiamo la necessità di avere la rappresentazione delle molotov per verificare, per discutere dei temi di prova che sul punto rilevano oggi. Non ci interessa sapere qual era il contenuto di quella bottiglia se ci fosse della fanta o se ci fosse della benzina, perché l’oggetto non è la rilevanza della fanta o della benzina, ma è la calunnia reale che aveva ad oggetto quelle bottiglie che sono state identificate, riconosciute, delle quali si è discusso in fase di indagine, di interrogatori, non mostrando le bottiglie, mostrando le immagini della bottiglia. Oggi per noi è rilevante che ci sia… </w:t>
      </w:r>
    </w:p>
    <w:p>
      <w:pPr>
        <w:pStyle w:val="Normal"/>
        <w:widowControl w:val="false"/>
        <w:suppressAutoHyphens w:val="true"/>
        <w:spacing w:lineRule="exact" w:line="380"/>
        <w:ind w:left="850" w:hanging="850"/>
        <w:jc w:val="both"/>
        <w:rPr>
          <w:rFonts w:ascii="Courier New" w:hAnsi="Courier New" w:cs="Courier New"/>
          <w:szCs w:val="20"/>
        </w:rPr>
      </w:pPr>
      <w:r>
        <w:rPr>
          <w:rFonts w:cs="Courier New"/>
        </w:rPr>
        <w:t xml:space="preserve">INTERVENTO – (fuori microfono) </w:t>
      </w:r>
    </w:p>
    <w:p>
      <w:pPr>
        <w:pStyle w:val="Normal"/>
        <w:widowControl w:val="false"/>
        <w:suppressAutoHyphens w:val="true"/>
        <w:spacing w:lineRule="exact" w:line="380"/>
        <w:ind w:left="850" w:hanging="850"/>
        <w:jc w:val="both"/>
        <w:rPr>
          <w:rFonts w:ascii="Courier New" w:hAnsi="Courier New" w:cs="Courier New"/>
          <w:szCs w:val="20"/>
        </w:rPr>
      </w:pPr>
      <w:r>
        <w:rPr>
          <w:rFonts w:cs="Courier New"/>
        </w:rPr>
        <w:t>P.C. AVV. MOSER –… per noi oggi è rilevante che ci sia per poter procedere sul tema di prova l’immagine dell’oggetto. Quanti processi si fanno…</w:t>
      </w:r>
    </w:p>
    <w:p>
      <w:pPr>
        <w:pStyle w:val="Normal"/>
        <w:widowControl w:val="false"/>
        <w:suppressAutoHyphens w:val="true"/>
        <w:spacing w:lineRule="exact" w:line="380"/>
        <w:ind w:left="850" w:hanging="850"/>
        <w:jc w:val="both"/>
        <w:rPr>
          <w:rFonts w:ascii="Courier New" w:hAnsi="Courier New" w:cs="Courier New"/>
          <w:szCs w:val="20"/>
        </w:rPr>
      </w:pPr>
      <w:r>
        <w:rPr>
          <w:rFonts w:cs="Courier New"/>
        </w:rPr>
        <w:t>PRESIDENTE – Avvocato su questo siamo già ad un punto ulteriore, per ora stavamo parlando soltanto delle testimonianze di sapere che fino hanno fatto queste…</w:t>
      </w:r>
    </w:p>
    <w:p>
      <w:pPr>
        <w:pStyle w:val="Normal"/>
        <w:widowControl w:val="false"/>
        <w:suppressAutoHyphens w:val="true"/>
        <w:spacing w:lineRule="exact" w:line="380"/>
        <w:ind w:left="850" w:hanging="850"/>
        <w:jc w:val="both"/>
        <w:rPr>
          <w:rFonts w:ascii="Courier New" w:hAnsi="Courier New" w:cs="Courier New"/>
          <w:szCs w:val="20"/>
        </w:rPr>
      </w:pPr>
      <w:r>
        <w:rPr>
          <w:rFonts w:cs="Courier New"/>
        </w:rPr>
        <w:t>P.C. AVV. MOSER – Sul punto noi non ci opponiamo all’istanza della Procura, precisando che dal nostro punto di vista non sono rilevanti in maniera decisiva ai fini dell’oggetto della prova che è la contestazione che vi è nel capo di imputazione.</w:t>
      </w:r>
    </w:p>
    <w:p>
      <w:pPr>
        <w:pStyle w:val="Normal"/>
        <w:widowControl w:val="false"/>
        <w:suppressAutoHyphens w:val="true"/>
        <w:spacing w:lineRule="exact" w:line="380"/>
        <w:ind w:left="850" w:hanging="850"/>
        <w:jc w:val="both"/>
        <w:rPr>
          <w:rFonts w:ascii="Courier New" w:hAnsi="Courier New" w:cs="Courier New"/>
          <w:szCs w:val="20"/>
        </w:rPr>
      </w:pPr>
      <w:r>
        <w:rPr>
          <w:rFonts w:cs="Courier New"/>
        </w:rPr>
        <w:t xml:space="preserve">PRESIDENTE – Altre richieste delle Parti Civili? Vi associate. </w:t>
      </w:r>
    </w:p>
    <w:p>
      <w:pPr>
        <w:pStyle w:val="Normal"/>
        <w:widowControl w:val="false"/>
        <w:suppressAutoHyphens w:val="true"/>
        <w:spacing w:lineRule="exact" w:line="380"/>
        <w:ind w:left="850" w:hanging="850"/>
        <w:jc w:val="both"/>
        <w:rPr>
          <w:rFonts w:ascii="Courier New" w:hAnsi="Courier New" w:cs="Courier New"/>
          <w:szCs w:val="20"/>
        </w:rPr>
      </w:pPr>
      <w:r>
        <w:rPr>
          <w:rFonts w:cs="Courier New"/>
        </w:rPr>
        <w:t>P.C. AVV. GIANANTONIO – Signor Presidente per la parte civile che rappresento mi associo alle richieste del Pubblico Ministero perché ritengo che siano questioni estremamente rilevanti, comunque al di là di questa questione credo che non dovrebbero poi esserci problemi di alcun tipo nel sentire testimoni che possono testimoniare sul corpo di reato perché…</w:t>
      </w:r>
    </w:p>
    <w:p>
      <w:pPr>
        <w:pStyle w:val="Normal"/>
        <w:widowControl w:val="false"/>
        <w:suppressAutoHyphens w:val="true"/>
        <w:spacing w:lineRule="exact" w:line="380"/>
        <w:ind w:left="850" w:hanging="850"/>
        <w:jc w:val="both"/>
        <w:rPr>
          <w:rFonts w:ascii="Courier New" w:hAnsi="Courier New" w:cs="Courier New"/>
          <w:szCs w:val="20"/>
        </w:rPr>
      </w:pPr>
      <w:r>
        <w:rPr>
          <w:rFonts w:cs="Courier New"/>
        </w:rPr>
        <w:t>PRESIDENTE – Anche qui credo che sia... Avvocato la interrompo, perché questo è un passo successivo, per ora stiamo esaminando esclusivamente l’istanza del Pubblico Ministero di sentire alcuni testi circa l’attività svolta per la ricerca di queste bottiglie, poi quello che succederà dopo lo vediamo dopo. Quindi sul prosieguo del processo e quindi di sentire gli altri testi lo vediamo successivamente, per ora parliamo solo di questa istanza.</w:t>
      </w:r>
    </w:p>
    <w:p>
      <w:pPr>
        <w:pStyle w:val="Normal"/>
        <w:widowControl w:val="false"/>
        <w:suppressAutoHyphens w:val="true"/>
        <w:spacing w:lineRule="exact" w:line="380"/>
        <w:ind w:left="850" w:hanging="850"/>
        <w:jc w:val="both"/>
        <w:rPr>
          <w:rFonts w:ascii="Courier New" w:hAnsi="Courier New" w:cs="Courier New"/>
          <w:szCs w:val="20"/>
        </w:rPr>
      </w:pPr>
      <w:r>
        <w:rPr>
          <w:rFonts w:cs="Courier New"/>
        </w:rPr>
        <w:t>P.C. AVV. GIANANTONIO – Sull’istanza di sentire di questi testi io come parte civile mi associo.</w:t>
      </w:r>
    </w:p>
    <w:p>
      <w:pPr>
        <w:pStyle w:val="Normal"/>
        <w:widowControl w:val="false"/>
        <w:suppressAutoHyphens w:val="true"/>
        <w:spacing w:lineRule="exact" w:line="380"/>
        <w:ind w:left="850" w:hanging="850"/>
        <w:jc w:val="both"/>
        <w:rPr>
          <w:rFonts w:ascii="Courier New" w:hAnsi="Courier New" w:cs="Courier New"/>
          <w:szCs w:val="20"/>
        </w:rPr>
      </w:pPr>
      <w:r>
        <w:rPr>
          <w:rFonts w:cs="Courier New"/>
        </w:rPr>
        <w:t>PRESIDENTE – Le Difese.</w:t>
      </w:r>
    </w:p>
    <w:p>
      <w:pPr>
        <w:pStyle w:val="Normal"/>
        <w:widowControl w:val="false"/>
        <w:suppressAutoHyphens w:val="true"/>
        <w:spacing w:lineRule="exact" w:line="380"/>
        <w:ind w:left="850" w:hanging="850"/>
        <w:jc w:val="both"/>
        <w:rPr>
          <w:rFonts w:ascii="Courier New" w:hAnsi="Courier New" w:cs="Courier New"/>
          <w:szCs w:val="20"/>
        </w:rPr>
      </w:pPr>
      <w:r>
        <w:rPr>
          <w:rFonts w:cs="Courier New"/>
        </w:rPr>
        <w:t>DIF. AVV. DI BUGNO – Difesa Luperi, Presidente sono penso il primo dei Difensori a parlare perché sono il difensore che come ricorderà all’udienza di mercoledì scorso ha chiesto di visionare. Devo dire che le attività successive sono attività successive che si sono svolto su un presupposto che tutti ritenevamo sussistente, ovvero che quelle bottiglie fossero corpo del reato. Abbiamo chiesto alla Cancelleria del Tribunale di avere copia del provvedimento di sequestro che dovrebbe essere contenuto nel fascicolo del dibattimento perché si tratta di un atto irripetibile del Pubblico Ministero, ed il presupposto che fossero allegate alla mia richiesta di vedere le bottiglie e che fossero allegate al fascicolo del dibattimento come corpo di reato sulla base proprio del fatto che vi erano prima un provvedimento di sequestro che faceva sì di averle introdotte in questo processo. Non c’è stata data risposta, io l’ho guardato il fascicolo del dibattimento, è ovvio che le mie richieste erano richieste, le richieste che abbiamo fatto anche insieme ad altri Difensori, sono richieste che partono dal presupposto che essendovi una grossa mole di atti era possibile che ci fosse sfuggito che all’interno del fascicolo del dibattimento vi fosse questo provvedimento. Analoghe richieste sono state fatte anche alla Procura, abbiamo chiesto alla Procura che ci indicasse, visto che non è nel fascicolo del dibattimento, d’altro canto è un aspetto che ancora può rimediarsi, anche stamani mattina, l’invito viene ripetuto da questa Difesa anche stamani mattina all’Ufficio della Procura, cioè che depositi il provvedimento in forza del quale va ritenuto che queste due bottiglie sono corpi di reato in questo processo. Abbiamo fatto un’istanza, la deposito, alla Procura il 18 gennaio 2007 non c’è stata data risposta, è stata reiterata l’istanza il 19 gennaio 2007 non è stata data risposta. Lei Presidente l’altra volta ha detto svolgete questa attività, l’attività che lei… questo ordine a cui si è richiamata la Procura ed in forza del quale avrebbero dovuto svolgere questo tipo di attività che ha portato alla relazione, quindi dando ordini, svolgendo una vera e propria attività investigativa, partiva dal presupposto che la situazione fosse questa, cioè che manca il corpo del reato, ma quelle bottiglie sono, nel senso che prima ho detto, corpo del reato in questo processo, invece non è così. C’è da chiedersi a) quale attività ed all’interno di quale regime giuridico i Pubblici Ministeri, non mi riferisco all’Ufficio della Procura perché c’è sempre da parte dei Pubblici Ministeri o perlomeno del dottor Zucca la necessità di personalizzare, ogni volta che ci si riferisce al Procuratore ci sono delle reazioni. Allora mi domando, domando al dottor Zucca e al Tribunale questa attività che è stata svolta, attività di indagini, gli ordini che sono stati dati perché qui si tratta di ordini provenienti dall’Autorità Giudiziaria nei confronti della Questura, la Polizia Giudiziaria non lo so, all’interno di quale schema giuridico, di quale contenitore giuridico sono state svolte? Se non esiste ancora un decreto di sequestro. Se il Tribunale ancora non può dire che quelle bottiglie sono corpo di reato in questo processo. Termino, sono d’accordo nel svolgere un’attività diretta… le ho chieste io le bottiglie, è chiaro che sono interessato a che venga svolga questa attività, non mi oppongo che ci sia… di sentire le persone, di svolgere atti investigativi diretti a capire dove sono i corpi del reato, ma in mancanza di un decreto io oggi chiedo che il Tribunale innanzitutto come autorità procedente atteso il fatto che ad oggi possa affermare serenamente che la Procura si è scordata di sequestrare le bottiglie emetta il Tribunale un decreto di sequestro. Una volta verificato che queste bottiglie non si trovano, aprire un fascicolo relativo alla sparizione, svolgere un’attività di indagine, poi eventualmente quell’attività di indagine che viene svolta avendo alle spalle un fascicolo che presuppone la sussistenza di un reato, cioè falso, calunnia che cosa non lo so, o comunque c’era un custode, il 388 l’abbiamo tutti presente, quindi all’interno di questo procedimento poi riprendere questo tipo di attività, eventualmente verificare se è necessario versare in un processo. Quello che è stato fatto fino ad oggi e questa relazione sono prive di significato giuridico. La richiesta di questa Difesa è innanzitutto, è la Difesa a chiederlo, che venga emesso dall’Autorità Giudiziaria un decreto di sequestro sul presupposto che queste bottiglie, ho letto la relazione, non si dice che sono state distrutte, forse sono state distrutte, se è interesse del Tribunale, come è interesse della Difesa, averle innanzitutto identifichiamole come corpo del reato all’interno di un decreto di sequestro, una volta fatto questo si iniziano le ricerche, una volta verificato che le bottiglie non si trovano si aprirà un fascicolo relativo alla sparizione, ipotizzando un reato ed all’interno di quel fascicolo di svolgeranno le attività di indagine. Quindi insisto affinché il Tribunale inviti il Pubblico Ministero stamattina a depositare nel fascicolo del dibattimento il decreto di sequestro relativo alle due bottiglie molotov di cui si parla, nel caso in cui il Pubblico Ministero ne sia sprovvisto chiedo che il Tribunale emetta come autorità procedente un decreto di sequestro, una volta verificato che non vi siano bottiglie, aprire un fascicolo che non è detto che debba necessariamente essere affidato come attività di indagine al dottor Zucca e al dottor Cardona, ci sono le tabelle del CSM che indicano quali sono gli affidamenti degli incarichi, ci sarà un altro Pubblico Ministero che svolgerà l’attività di indagine. Ritengo che la questione vada razionalizzata in questo modo, all’interno poi di questa attività è interesse della Difesa sentire tutte le persone che possono essere utili per capire che fine hanno fatto le bottiglie. Deposito le richieste.</w:t>
      </w:r>
    </w:p>
    <w:p>
      <w:pPr>
        <w:pStyle w:val="Normal"/>
        <w:widowControl w:val="false"/>
        <w:suppressAutoHyphens w:val="true"/>
        <w:spacing w:lineRule="exact" w:line="380"/>
        <w:ind w:left="850" w:hanging="850"/>
        <w:jc w:val="both"/>
        <w:rPr>
          <w:rFonts w:ascii="Courier New" w:hAnsi="Courier New" w:cs="Courier New"/>
          <w:szCs w:val="20"/>
        </w:rPr>
      </w:pPr>
      <w:r>
        <w:rPr>
          <w:rFonts w:cs="Courier New"/>
        </w:rPr>
        <w:t>DIF. AVV. CORINI – Presidente, sottoscrivo e faccio mie a pieno le conclusioni e le istanze dell’Avvocato Di Bugno. Si avverte una necessità di razionalizzare e mettere fine a questo spontaneismo che mal si coniuga con la serietà che questo processo invece con la gestione che loro hanno dato sino ad oggi ci sta insegnando. Si è avvertito un vuoto, questo vuoto non riguarda l’attuale ubicazione di questi corpi di reato, nel processo si è avvertito un vuoto, cioè manca il corpo del reato. Dico questo perché ho sentito qualcuno dubitare financo che di corpo di reato trattasi, rammento a me stesso che in questo procedimento loro sono competenti al capo P) per quel che riguardo il funzionario dottor Troiani del delitto di detenzione e porto illegale di arma da guerra, bottiglia incendiaria della quale le due bottiglie molotov al capo P) sono innegabilmente corpo del reato medesimo. Basterebbe già questo a sgomberare qualsiasi dubbio di lana caprina sulla distinzione di cose pertinenti, cose necessarie ad accertarle, questo è corpo di reato secco in relazione al capo P) e non ci si può su questo attardare a meno di voler perdere del tempo. Il problema è, Signor Presidente e Signori del Tribunale, posto che erano corpo di reato, adesso poi introdurrò un altro aspetto che preoccupa queste Difese in maniera non minore, andavano o meno sequestrate in questo procedimento? Perché è ovvio che se continuiamo in maniera estemporanea ed artigianale ad interrogare tutti quelli che incontriamo in Questura edificanti risultati che si pretende di sottoporre alle loro attenzioni sono il si può presumere che le stesse siano state erroneamente distrutte, con questo grossolano metro non si va da nessuna parte. Occorre chiedersi se nato il fascicolo di cui voi siete Giudici naturali queste bottiglie che erano altrove per altro tipo di vincolo fermate a quelle distinte e diverse finalità processuali, sono state poi una volta costituito questo procedimento valutato e non poteva perché è marchiana l’evidenza, non poteva sfuggire che erano corpi di reato queste, siano state rivincolate perché nulla vieta che un bene venga sottoposto a doppio, triplo sequestro a seconda delle diversità finalità della misura cautelare reale che viene applicata. Il problema è se questo non è stato fatto, cioè se queste bottiglie non sono mai state sequestrate in questo procedimento penale, allora si apre anche un’altra interrogazione che non è meno angosciosa della prima, cioè che ne è degli altri corpi di reato, cioè quelli per esempio che al capo D) qualificati come armi improprie coltelli multiuso, attrezzi provenienti in larga parte dal cantiere che si pretende costituire poi corpo di reato del delitto del 368 barre metalliche, supporti di zaini piegati, anche di questi scopriremo tra qualche giorno che non ci sarà decreto di sequestro in questo procedimento ed anche di questi dovremo ricostruire virtualmente la loro esistenza andando a cercarne traccia in frammenti di pellicola? Oppure come è lecito aspettarsi in un processo serio, come questo è, quello che gestiscono le loro Signorie, esista un decreto di sequestro in questo procedimento anche di quei corpi di reato sui quali si pretende poi di far confluire la prova dichiarativa a riscontro. Questo è il primo passaggio. Allora io dico il Tribunale se prende atto che nel fascicolo del dibattimento, come invece dovrebbe ai sensi dell’articolo 431, le decretazioni concernenti gli oggetti costituenti corpo di reato non vi sono, è l’autorità che procede, emette decreto di sequestro, ordina che si rifaccia ordine e che si ripristini l’ortodossia processuale, che confluisca nel fascicolo del dibattimento ciò che è ancora possibile ricercare, ciò che non è stato fatto da chi doveva essere fatto in precedenza, a quel punto disponga nelle forme di rito un accertamento che ci porti a conclusioni che non abbiano il tenore di questa relazione di servizio che francamente redatta alla bisogna, a 7 anni di distanza, col periodo dell’irrealtà del terzo tipo, signor Presidente, non tranquillizza veramente nessuno.</w:t>
      </w:r>
    </w:p>
    <w:p>
      <w:pPr>
        <w:pStyle w:val="Normal"/>
        <w:widowControl w:val="false"/>
        <w:suppressAutoHyphens w:val="true"/>
        <w:spacing w:lineRule="exact" w:line="380"/>
        <w:ind w:left="850" w:hanging="850"/>
        <w:jc w:val="both"/>
        <w:rPr>
          <w:rFonts w:ascii="Courier New" w:hAnsi="Courier New" w:cs="Courier New"/>
          <w:szCs w:val="20"/>
        </w:rPr>
      </w:pPr>
      <w:r>
        <w:rPr>
          <w:rFonts w:cs="Courier New"/>
        </w:rPr>
        <w:t>PRESIDENTE – Altri Difensori?</w:t>
      </w:r>
    </w:p>
    <w:p>
      <w:pPr>
        <w:pStyle w:val="Normal"/>
        <w:widowControl w:val="false"/>
        <w:suppressAutoHyphens w:val="true"/>
        <w:spacing w:lineRule="exact" w:line="380"/>
        <w:ind w:left="850" w:hanging="850"/>
        <w:jc w:val="both"/>
        <w:rPr>
          <w:rFonts w:ascii="Courier New" w:hAnsi="Courier New" w:cs="Courier New"/>
          <w:szCs w:val="20"/>
        </w:rPr>
      </w:pPr>
      <w:r>
        <w:rPr>
          <w:rFonts w:cs="Courier New"/>
        </w:rPr>
        <w:t>DIF. AVV. ROMANELLI – Non ho particolare attinenza a questo capo di imputazione, comunque ritengo che sia giusto e corretto associarsi alle conclusioni degli altri Difensori.</w:t>
      </w:r>
    </w:p>
    <w:p>
      <w:pPr>
        <w:pStyle w:val="Normal"/>
        <w:widowControl w:val="false"/>
        <w:suppressAutoHyphens w:val="true"/>
        <w:spacing w:lineRule="exact" w:line="380"/>
        <w:ind w:left="850" w:hanging="850"/>
        <w:jc w:val="both"/>
        <w:rPr>
          <w:rFonts w:ascii="Courier New" w:hAnsi="Courier New" w:cs="Courier New"/>
          <w:szCs w:val="20"/>
        </w:rPr>
      </w:pPr>
      <w:r>
        <w:rPr>
          <w:rFonts w:cs="Courier New"/>
        </w:rPr>
        <w:t>PRESIDENTE – C’è qualche replica da parte del Pubblico Ministero.</w:t>
      </w:r>
    </w:p>
    <w:p>
      <w:pPr>
        <w:pStyle w:val="Normal"/>
        <w:widowControl w:val="false"/>
        <w:suppressAutoHyphens w:val="true"/>
        <w:spacing w:lineRule="exact" w:line="380"/>
        <w:ind w:left="850" w:hanging="850"/>
        <w:jc w:val="both"/>
        <w:rPr>
          <w:rFonts w:ascii="Courier New" w:hAnsi="Courier New" w:cs="Courier New"/>
          <w:szCs w:val="20"/>
        </w:rPr>
      </w:pPr>
      <w:r>
        <w:rPr>
          <w:rFonts w:cs="Courier New"/>
        </w:rPr>
        <w:t>PUBBLICO MINISTERO Dr Zucca – Chiedo scusa se dovrò occupare qualche minuto di tempo, credo che le eccezioni sollevate dalla Difesa meritino una replica, non solo e non tanto per il tono perentorio e dottorale, ma perché si è parlato anche un po’ di serietà. Credo che queste eccezioni meritino una breve replica. Ci potrebbe peraltro essere un motivo assorbente rispetto al tema in discussione, cioè tradotto in soldoni, voi non avete sequestrato le bottiglie, quindi le bottiglie non sono prova in questo processo. Gli accertamenti che noi abbiamo chiesto avendo preso atto che materialmente non sono disponibili le bottiglie molotov dovrebbero innanzitutto stabilire se e quando il buon Pubblico Ministero evocato dalle Difese avrebbe potuto sequestrare perché se l’oggetto, la res fisicamente non esisteva quando il buon Pubblico Ministero secondo l’ortodossia processuale avrebbe dovuto sequestrarle, in questo caso cadrebbe tutta l’argomentazione e l’accusa della mancanza di serietà, quindi anche per questa via diviene rilevante sapere se, come e quando queste bottiglie fisicamente sono state distrutte o se ne è persa la traccia. Però vado sulle premesse, ripeto lo debbo fare perché il tono professorale merita risposta. Chiedo scusa se ricordo a me stesso e al Tribunale alcuni elementi fondamentali, come insegna la dottrina autorevole, facciamo nomi e cognomi, Franco Cordero, Manuale di Procedura Penale, pagina 840, ottava edizione, Milano Giuffrè 2006, “il sequestro è un provvedimento coercitivo e reale che impone un vincolo correlativo ad un giudizio pendente o instaurabile, la cosa sequestrata è separata, cioè esclusa dalle disponibili. La sequenza teoricamente corretta è così definibile: il sequestro fornisce dei materiali, l’attore pubblico li produce, il Giudice li ammette o no, nel caso affermativo la cosa è acquisita appena venga inclusa nel fascicolo del dibattimento o allegata allo stesso”. Franco Cordero pagina 841 dello stesso manuale: “Dal sistema si desume che il provvedimento di sequestro mira a rendere indisponibile la cosa senza che questo possa essere confuso con il valore probatorio della stessa perché questo valore probatorio è dato dal provvedimento acquisitivo del Giudice, non dal vincolo di indisponibilità perché sennò acquisizione significherebbe rinvenimento ed apprensione materiale”. Il provvedimento di sequestro è un decreto nel caso l’iniziativa sia della PG una convalida da parte dell’Autorità Giudiziaria. La giurisprudenza è in sintonia, signori del Tribunale lo sapete, con le premesse dogmatiche che ho dovuto ricordare quando ad esempio ha chiarito nella giurisprudenza sul caso di omessa convalida da parte dell’Autorità Giudiziaria il seguente concetto: la carenza della convalida ex articolo 3055 CPP non incide (inc.) a fini probatori delle cose sequestrate, ma soltanto sulla possibilità di mantenimento del sequestro stesso, la convalida in vero ha la funzione di legittimare la sottrazione del bene sottoposto a sequestro alla sfera di appartenenza del proprietario e di chi ne abbia la disponibilità e non già di contestare sotto il profilo della rilevanza probatorio l’utilizzazione processuale del bene. E’ significativo, signori Giudici, che parte della dottrina indichi quale ulteriore presupposto per il sequestro probatorio il periculum in mora, cioè il rischio che le cose necessarie per la prova si disperdano ovvero siano sottratte all’accertamento processuale. Si è osservato infatti che l’imposizione di un vincolo di indisponibilità si giustifica sul piano logico prima che giuridico solo in quanto si presenti la possibilità di alterazione o dispersione della cosa. Quindi altro è la materiale apprensione da parte dei soggetti pubblici a ciò legittimati, altro è l’acquisizione probatoria dell’oggetto che può aversi indipendentemente dal vincolo del sequestro. In questo processo al Giudice si è chiesta l’acquisizione attraverso l’inserimento del fascicolo del dibattimento del corpo di reato, così con delle cose pertinenti al reato. Signor Presidente, signori del Tribunale, alcuni reperti documentali sono stati consegnati spontaneamente dai detentori e non sono stati sequestrati in questo procedimento. Nel caso in cui si discute adesso le due bottiglie molotov sono state sequestrate perché il sequestro è quello originario compiuto dalla Polizia Giudiziaria che ha consentito a soggetti legittimati la apprensione della cosa. Il permanere del vincolo e l’impossibilità di una restituzione di una cosa sottoposta a confisca obbligatoria non ha reso opportuno un nuovo vincolo che si sovrapponesse al primo. Il procedimento originario è ovviamente quello a carico degli arrestati e questo procedimento ha originato due distinti procedimenti in uno dei quali non è stato, secondo lo schema difensivo, riproposto il sequestro. Però questo procedimento originario è da considerarsi un procedimento collegato con i conseguenti obblighi di coordinamento ed informazione tra i titolari delle indagini, questi dovere di informazioni e coordinamento avrebbero escluso la disposizione unilaterale dei reperti, quindi avrebbero in qualche modo escluso il periculum in mora della dispersione della cosa. C’è un elemento però di buon senso e forse già deciso che il Tribunale abbia ritenuto posti a disposizione del Giudice tutti i corpi di reato nel procedimento originario di cui è stata acquisita al fascicolo del dibattimento la relativa documentazione perché nel fascicolo del dibattimento c’è il verbale di sequestro e perquisizione, che questi corpi di reato siano stati ritenuti a disposizione del Giudice è pacifico dal momento che è stata disposta nelle scorse udienze l’esibizione del giubbotto paraspalle su cui c’è stato anche un incidente probatorio, mai sequestrato nel presente procedimento. Oppure altri corpi di reato sequestrati nel procedimento collegati, abbiamo durante l’esame del teste Zaboionas esibito allo stesso la documentazione cartacea che gli era stata sequestrata ed i due coltelli che fanno parte di quella serie di reperti mazze, picconi, bastoni menzionati la Difesa e nessuno ha mai posto in discussione che quelli fossero oggetti acquisiti al procedimento. Non so a cosa serva l’articolo 260 del Codice di Procedura che dice che le cose di cui è pericolosa la custodia o le cose ingombranti vengono fotografate e le fotografie sono acquisite al fascicolo del dibattimento proprio per ovviare a questa fisica impossibilità. Qual è forse l’equivoco? Nella formazione del fascicolo del dibattimento il Tribunale può osservare il verbale dell’udienza dinanzi al GUP sono stati inseriti e distinti i verbali di perquisizione e sequestro nel procedimento collegato da tutti gli altri verbali di sequestro e perquisizione di questo procedimento, ma solo per una particolarità perché per alcune imputazione falso documentale e calunnia gli stessi verbali sono essi stessi corpo di reato secondo la costante giurisprudenza e quindi la produzione di questi verbali vale non solo in relazione all’acquisizione dei corpi di reato corrispondenti, cioè descritti nei verbali, ma vale anche in quanto acquisizione fisica del documento oggetto di falso. Mi sembra che non ci sia spazio per le non solo eccezioni sul piano giuridico, ma anche per quelle accuse fuori luogo che la Difesa si permette di fare di fronte a lei signor Presidente ed ai signori Giudici. Ripeto, questo per chiarezza, ma mi sembra che il motivo assorbente rimanga sempre quello che fine hanno fatto questi reperti? E quando si è persa di loro traccia? E’ per l’Accusa rilevante stabilire questo anche perché da quegli accertamenti forse si potrebbe ricavare materiale indiziario per fare capire che è proprio l’azione di alcuni imputati in questo processo che potrebbe essere responsabile anche di quella sparizione…</w:t>
      </w:r>
    </w:p>
    <w:p>
      <w:pPr>
        <w:pStyle w:val="Normal"/>
        <w:widowControl w:val="false"/>
        <w:suppressAutoHyphens w:val="true"/>
        <w:spacing w:lineRule="exact" w:line="380"/>
        <w:ind w:left="850" w:hanging="850"/>
        <w:jc w:val="both"/>
        <w:rPr>
          <w:rFonts w:ascii="Courier New" w:hAnsi="Courier New" w:cs="Courier New"/>
          <w:szCs w:val="20"/>
        </w:rPr>
      </w:pPr>
      <w:r>
        <w:rPr>
          <w:rFonts w:cs="Courier New"/>
        </w:rPr>
        <w:t xml:space="preserve">INTERVENTO – (fuori microfono) </w:t>
      </w:r>
    </w:p>
    <w:p>
      <w:pPr>
        <w:pStyle w:val="Normal"/>
        <w:widowControl w:val="false"/>
        <w:suppressAutoHyphens w:val="true"/>
        <w:spacing w:lineRule="exact" w:line="380"/>
        <w:ind w:left="850" w:hanging="850"/>
        <w:jc w:val="both"/>
        <w:rPr>
          <w:rFonts w:ascii="Courier New" w:hAnsi="Courier New" w:cs="Courier New"/>
          <w:szCs w:val="20"/>
        </w:rPr>
      </w:pPr>
      <w:r>
        <w:rPr>
          <w:rFonts w:cs="Courier New"/>
        </w:rPr>
        <w:t>PRESIDENTE – Questo non riguarda il nostro processo…</w:t>
      </w:r>
    </w:p>
    <w:p>
      <w:pPr>
        <w:pStyle w:val="Normal"/>
        <w:widowControl w:val="false"/>
        <w:suppressAutoHyphens w:val="true"/>
        <w:spacing w:lineRule="exact" w:line="380"/>
        <w:ind w:left="850" w:hanging="850"/>
        <w:jc w:val="both"/>
        <w:rPr>
          <w:rFonts w:ascii="Courier New" w:hAnsi="Courier New" w:cs="Courier New"/>
          <w:szCs w:val="20"/>
        </w:rPr>
      </w:pPr>
      <w:r>
        <w:rPr>
          <w:rFonts w:cs="Courier New"/>
        </w:rPr>
        <w:t>PUBBLICO MINISTERO Dr Zucca – E’ materiale indiziario che riguarda questo processo ed è detto dal Pubblico Ministero, cioè colui che può svolgere queste affermazioni.</w:t>
      </w:r>
    </w:p>
    <w:p>
      <w:pPr>
        <w:pStyle w:val="Normal"/>
        <w:widowControl w:val="false"/>
        <w:suppressAutoHyphens w:val="true"/>
        <w:spacing w:lineRule="exact" w:line="380"/>
        <w:ind w:left="850" w:hanging="850"/>
        <w:jc w:val="both"/>
        <w:rPr>
          <w:rFonts w:ascii="Courier New" w:hAnsi="Courier New" w:cs="Courier New"/>
          <w:szCs w:val="20"/>
        </w:rPr>
      </w:pPr>
      <w:r>
        <w:rPr>
          <w:rFonts w:cs="Courier New"/>
        </w:rPr>
        <w:t>PRESIDENTE – Le istanze del Pubblico Ministero le abbiamo sentite, se c’è qualcuno che deve aggiungere qualcosa prego.</w:t>
      </w:r>
    </w:p>
    <w:p>
      <w:pPr>
        <w:pStyle w:val="Normal"/>
        <w:widowControl w:val="false"/>
        <w:suppressAutoHyphens w:val="true"/>
        <w:spacing w:lineRule="exact" w:line="380"/>
        <w:ind w:left="850" w:hanging="850"/>
        <w:jc w:val="both"/>
        <w:rPr>
          <w:rFonts w:ascii="Courier New" w:hAnsi="Courier New" w:cs="Courier New"/>
          <w:szCs w:val="20"/>
        </w:rPr>
      </w:pPr>
      <w:r>
        <w:rPr>
          <w:rFonts w:cs="Courier New"/>
        </w:rPr>
        <w:t>DIF. AVV. CORINI – Presidente, senza tono professorale, ringrazio per le pillole di grammatica giuridica che ci sono state fornite sul concetto di sequestro, però vorrei andare al nodo iniziale, abbiamo appreso oggi infelicemente anche per ragioni di opportunità la Procura non ha ritenuto di sequestrare i corpi di reato che si possa con un salto logico e giuridico ritenere che li abbia sequestrati altri e quindi si fidi che altri li tenga in sequestro, non significa ottemperare a quanto dispone il Codice per quel che riguarda il procedimento nel quale siamo. Idem dicasi per quel che concerne la rappresentazione fotografica, apprendo che questo Pubblico Ministero se arrestano uno spacciatore di stupefacenti fotografa il quantitativo di stupefacente e glielo lascia nella sua disponibilità perché tanto c’ha la polaroid e questo gli consentirà di fare il processo. Però sta di fatto Signor Presidente che qui il decreto continua a mancare, mancando il decreto che non è stato esibito se non attraverso dotti riferimenti ad altrettanto e più dotti giuristi, di fatto qualcuno lo deve mettere. Insistiamo che il Tribunale lo faccia.</w:t>
      </w:r>
    </w:p>
    <w:p>
      <w:pPr>
        <w:pStyle w:val="Normal"/>
        <w:widowControl w:val="false"/>
        <w:suppressAutoHyphens w:val="true"/>
        <w:spacing w:lineRule="exact" w:line="380"/>
        <w:ind w:left="850" w:hanging="850"/>
        <w:jc w:val="both"/>
        <w:rPr>
          <w:rFonts w:ascii="Courier New" w:hAnsi="Courier New" w:cs="Courier New"/>
          <w:szCs w:val="20"/>
        </w:rPr>
      </w:pPr>
      <w:r>
        <w:rPr>
          <w:rFonts w:cs="Courier New"/>
        </w:rPr>
        <w:t>PRESIDENTE – Altri interventi? Ci ritiriamo.</w:t>
      </w:r>
    </w:p>
    <w:p>
      <w:pPr>
        <w:pStyle w:val="Normal"/>
        <w:widowControl w:val="false"/>
        <w:suppressAutoHyphens w:val="true"/>
        <w:spacing w:lineRule="exact" w:line="380"/>
        <w:ind w:left="850" w:hanging="850"/>
        <w:jc w:val="both"/>
        <w:rPr>
          <w:rFonts w:ascii="Courier New" w:hAnsi="Courier New" w:cs="Courier New"/>
        </w:rPr>
      </w:pPr>
      <w:r>
        <w:rPr>
          <w:rFonts w:cs="Courier New"/>
        </w:rPr>
        <w:t> </w:t>
      </w:r>
    </w:p>
    <w:p>
      <w:pPr>
        <w:pStyle w:val="Heading2"/>
        <w:rPr/>
      </w:pPr>
      <w:r>
        <w:rPr/>
        <w:t>ORDINANZA</w:t>
      </w:r>
    </w:p>
    <w:p>
      <w:pPr>
        <w:pStyle w:val="Normal"/>
        <w:widowControl w:val="false"/>
        <w:suppressAutoHyphens w:val="true"/>
        <w:spacing w:lineRule="exact" w:line="380"/>
        <w:ind w:left="850" w:hanging="850"/>
        <w:jc w:val="both"/>
        <w:rPr>
          <w:rFonts w:ascii="Courier New" w:hAnsi="Courier New" w:cs="Courier New"/>
          <w:b/>
          <w:b/>
          <w:szCs w:val="20"/>
        </w:rPr>
      </w:pPr>
      <w:r>
        <w:rPr>
          <w:rFonts w:cs="Courier New"/>
          <w:b/>
        </w:rPr>
        <w:t>IL TRIBUNALE</w:t>
      </w:r>
    </w:p>
    <w:p>
      <w:pPr>
        <w:pStyle w:val="Normal"/>
        <w:widowControl w:val="false"/>
        <w:suppressAutoHyphens w:val="true"/>
        <w:spacing w:lineRule="exact" w:line="380"/>
        <w:ind w:left="850" w:hanging="850"/>
        <w:jc w:val="both"/>
        <w:rPr>
          <w:rFonts w:ascii="Courier New" w:hAnsi="Courier New" w:cs="Courier New"/>
          <w:szCs w:val="20"/>
        </w:rPr>
      </w:pPr>
      <w:r>
        <w:rPr>
          <w:rFonts w:cs="Courier New"/>
        </w:rPr>
        <w:t>Sulle istanze formulate dal Pubblico Ministero e dalle Difese degli imputati, sentite le Parti, rilevato che tutti i reperti oggetto di sequestro nel procedimento numero 13104/2001 ed i relativi verbali di perquisizione e sequestro sono stati espressamente valutati quali fonti di prova del presente procedimento e quindi trasfusi nello stesso quali documenti e corpi di reato, come risulta dal decreto che dispone il giudizio in data 13 dicembre 2004, ritenuto che il fatto che tali corpi di reato non siano stati materialmente trasferiti nel presente processo mediante apposito aggiornamento della relativa annotazione, come riferito dal responsabile dell’Ufficio Corpi di reato, non possa assumere alcun rilievo, atteso che gli stessi risultano in effetti acquisiti e disponibili e per di più indicati nel Decreto di rinvio a giudizio emesso al termine dell’udienza preliminare; che di conseguenza tutti i reperti in oggetto risultino dunque ritualmente sequestrati e posti a disposizione nel presente giudizio e che pertanto nessuno specifico provvedimento debba essere emesso in proposito da questo Tribunale; rilevato che le due bottiglie molotov, di cui si discute quali oggetti pericolosi, potevano e dovevano legittimamente essere custodite in luogo idoneo e non presso l’Ufficio Corpi di Reato; che questo Tribunale all’udienza del 17 gennaio 2007 aveva semplicemente chiesto informazioni, seppure tramite l’Ufficio della Procura, circa la disponibilità di dette bottiglie molotov e la loro ubicazione, poiché non portate in aula e non presenti presso l’Ufficio Corpi di Reato; che tale richiesta di informazione alla Pubblica Amministrazione non costituisce né sostanzialmente, né formalmente l’acquisizione di nuove prove, ma semplicemente un’attività propria del Tribunale diretta ad accertare il luogo di custodia dei corpi di reato e ad ottenerne la disponibilità in aula; ritenuto di conseguenza che il destinatario finale della risposta della Pubblica Amministrazione era comunque questo Tribunale, al quale sarebbe dovuto pervenire l’esito di tale accertamento; che pertanto le notizie circa l’attuale disponibilità e ubicazione delle bottiglie molotov, ove non riferite dal Pubblico Ministero cui era stato affidato l’incarico di accertarle, dovranno essere riferite dalla Questura che ha operato il sequestro direttamente a questo Tribunale; che inoltre, qualora dovesse risultare accertata l’indisponibilità di dette bottiglie molotov, la loro eventuale distruzione e le vicende subite dalle stesse potrebbero formare oggetto di apposite indagini ad iniziativa del Pubblico Ministero e semmai di un diverso procedimento, ove venissero in proposito ravvisati elementi di reato o di illecito disciplinare; ritenuto dunque che le nuove prove testimoniali indicate dal Pubblico Ministero allo stato non risultano né rilevanti, né formalmente ammissibili e che la loro assunzione potrà eventualmente essere rivalutata al termine dell’istruttoria ex art. 507 c.p. per questi motivi respinge le istanze formulate dalle Parti. Dispone che a cura della Cancelleria venga richiesto alla Questura di comunicare per iscritto la sorte degli oggetti e in particolare delle bottiglie molotov indicati nel verbale di perquisizione e sequestro del 22 luglio 2001, ore 04.00, e non consegnati all’Ufficio Corpi di Reato.</w:t>
      </w:r>
    </w:p>
    <w:p>
      <w:pPr>
        <w:pStyle w:val="Normal"/>
        <w:widowControl w:val="false"/>
        <w:suppressAutoHyphens w:val="true"/>
        <w:spacing w:lineRule="exact" w:line="380"/>
        <w:ind w:left="850" w:hanging="850"/>
        <w:jc w:val="both"/>
        <w:rPr>
          <w:rFonts w:ascii="Courier New" w:hAnsi="Courier New" w:cs="Courier New"/>
        </w:rPr>
      </w:pPr>
      <w:r>
        <w:rPr>
          <w:rFonts w:cs="Courier New"/>
        </w:rPr>
        <w:t> </w:t>
      </w:r>
    </w:p>
    <w:p>
      <w:pPr>
        <w:pStyle w:val="Normal"/>
        <w:widowControl w:val="false"/>
        <w:suppressAutoHyphens w:val="true"/>
        <w:spacing w:lineRule="exact" w:line="380"/>
        <w:ind w:left="850" w:hanging="850"/>
        <w:jc w:val="both"/>
        <w:rPr>
          <w:rFonts w:ascii="Courier New" w:hAnsi="Courier New" w:cs="Courier New"/>
          <w:szCs w:val="20"/>
        </w:rPr>
      </w:pPr>
      <w:r>
        <w:rPr>
          <w:rFonts w:cs="Courier New"/>
        </w:rPr>
        <w:t>PRESIDENTE - Adesso possiamo andare avanti. Non so se il Pubblico Ministero ha già la risposta della Questura. Poi la possiamo acquisire se sono d’accordo le Parti, se no la chiediamo direttamente al… come abbiamo disposto. A questo punto quali sono le prossime istanze, sentiamo i testi?</w:t>
      </w:r>
    </w:p>
    <w:p>
      <w:pPr>
        <w:pStyle w:val="Normal"/>
        <w:widowControl w:val="false"/>
        <w:suppressAutoHyphens w:val="true"/>
        <w:spacing w:lineRule="exact" w:line="380"/>
        <w:ind w:left="850" w:hanging="850"/>
        <w:jc w:val="both"/>
        <w:rPr>
          <w:rFonts w:ascii="Courier New" w:hAnsi="Courier New" w:cs="Courier New"/>
          <w:szCs w:val="20"/>
        </w:rPr>
      </w:pPr>
      <w:r>
        <w:rPr>
          <w:rFonts w:cs="Courier New"/>
        </w:rPr>
        <w:t>PUBBLICO MINISTERO - Sì, noi non abbiamo osato citarli per oggi, citiamo per la prossima udienza gli stessi testi il cui esame è stato momentaneamente sospeso.</w:t>
      </w:r>
    </w:p>
    <w:p>
      <w:pPr>
        <w:pStyle w:val="Normal"/>
        <w:widowControl w:val="false"/>
        <w:suppressAutoHyphens w:val="true"/>
        <w:spacing w:lineRule="exact" w:line="380"/>
        <w:ind w:left="850" w:hanging="850"/>
        <w:jc w:val="both"/>
        <w:rPr>
          <w:rFonts w:ascii="Courier New" w:hAnsi="Courier New" w:cs="Courier New"/>
          <w:szCs w:val="20"/>
        </w:rPr>
      </w:pPr>
      <w:r>
        <w:rPr>
          <w:rFonts w:cs="Courier New"/>
        </w:rPr>
        <w:t>PRESIDENTE - Diciamo che il Pubblico Ministero produce la relazione sull’accordo anche delle altre Parti e rinviamo per l’audizione dei testi già indicati nella volta scorsa.</w:t>
      </w:r>
    </w:p>
    <w:p>
      <w:pPr>
        <w:pStyle w:val="Normal"/>
        <w:widowControl w:val="false"/>
        <w:suppressAutoHyphens w:val="true"/>
        <w:spacing w:lineRule="exact" w:line="380"/>
        <w:ind w:left="850" w:hanging="850"/>
        <w:jc w:val="both"/>
        <w:rPr>
          <w:rFonts w:ascii="Courier New" w:hAnsi="Courier New" w:cs="Courier New"/>
          <w:szCs w:val="20"/>
        </w:rPr>
      </w:pPr>
      <w:r>
        <w:rPr>
          <w:rFonts w:cs="Courier New"/>
        </w:rPr>
        <w:t>PUBBLICO MINISTERO - Nicolotti, Donnini(?) e Giandomenico Vico. Le udienze sono il 31 e l’01.</w:t>
      </w:r>
    </w:p>
    <w:p>
      <w:pPr>
        <w:pStyle w:val="Normal"/>
        <w:widowControl w:val="false"/>
        <w:suppressAutoHyphens w:val="true"/>
        <w:spacing w:lineRule="exact" w:line="380"/>
        <w:ind w:left="850" w:hanging="850"/>
        <w:jc w:val="both"/>
        <w:rPr>
          <w:rFonts w:ascii="Courier New" w:hAnsi="Courier New" w:cs="Courier New"/>
          <w:szCs w:val="20"/>
        </w:rPr>
      </w:pPr>
      <w:r>
        <w:rPr>
          <w:rFonts w:cs="Courier New"/>
        </w:rPr>
        <w:t>PRESIDENTE - L’udienza era il 31 gennaio. Ci è pervenuta una richiesta dell’Avvocato Mascia su un possibile rinvio dell’udienza dell’08 febbraio.</w:t>
      </w:r>
    </w:p>
    <w:p>
      <w:pPr>
        <w:pStyle w:val="Normal"/>
        <w:widowControl w:val="false"/>
        <w:suppressAutoHyphens w:val="true"/>
        <w:spacing w:lineRule="exact" w:line="380"/>
        <w:ind w:left="850" w:hanging="850"/>
        <w:jc w:val="both"/>
        <w:rPr>
          <w:rFonts w:ascii="Courier New" w:hAnsi="Courier New" w:cs="Courier New"/>
          <w:szCs w:val="20"/>
        </w:rPr>
      </w:pPr>
      <w:r>
        <w:rPr>
          <w:rFonts w:cs="Courier New"/>
        </w:rPr>
        <w:t>DIF. AVV. MASCIA – Sì, Presidente, chiedo scusa. Se posso illustrarla brevemente. Non avendo il programma delle future udienze io sono costretto a presentare un’istanza di questo tipo. Mi rendo conto della (p.i., fuori microfono) da parte di codesto Tribunale, però qualora poi dovesse essere respinta io potrò avere un documento da produrre all’altro Tribunale al quale chiederò evidentemente un rinvio. Il motivo sostanzialmente era questo.</w:t>
      </w:r>
    </w:p>
    <w:p>
      <w:pPr>
        <w:pStyle w:val="Normal"/>
        <w:widowControl w:val="false"/>
        <w:suppressAutoHyphens w:val="true"/>
        <w:spacing w:lineRule="exact" w:line="380"/>
        <w:ind w:left="850" w:hanging="850"/>
        <w:jc w:val="both"/>
        <w:rPr>
          <w:rFonts w:ascii="Courier New" w:hAnsi="Courier New" w:cs="Courier New"/>
          <w:szCs w:val="20"/>
        </w:rPr>
      </w:pPr>
      <w:r>
        <w:rPr>
          <w:rFonts w:cs="Courier New"/>
        </w:rPr>
        <w:t>PRESIDENTE - Anche perché qui il calendario è già fissato, i vediamo, se è possibile, poi la volta prossima e casomai facciamo un provvedimento apposito.</w:t>
      </w:r>
    </w:p>
    <w:p>
      <w:pPr>
        <w:pStyle w:val="Normal"/>
        <w:widowControl w:val="false"/>
        <w:suppressAutoHyphens w:val="true"/>
        <w:spacing w:lineRule="exact" w:line="380"/>
        <w:ind w:left="850" w:hanging="850"/>
        <w:jc w:val="both"/>
        <w:rPr>
          <w:rFonts w:ascii="Courier New" w:hAnsi="Courier New" w:cs="Courier New"/>
        </w:rPr>
      </w:pPr>
      <w:r>
        <w:rPr>
          <w:rFonts w:cs="Courier New"/>
        </w:rPr>
        <w:t> </w:t>
      </w:r>
    </w:p>
    <w:p>
      <w:pPr>
        <w:pStyle w:val="Heading2"/>
        <w:rPr/>
      </w:pPr>
      <w:r>
        <w:rPr/>
        <w:t>ORDINANZA</w:t>
      </w:r>
    </w:p>
    <w:p>
      <w:pPr>
        <w:pStyle w:val="Normal"/>
        <w:widowControl w:val="false"/>
        <w:suppressAutoHyphens w:val="true"/>
        <w:spacing w:lineRule="exact" w:line="380"/>
        <w:ind w:left="850" w:hanging="850"/>
        <w:jc w:val="both"/>
        <w:rPr>
          <w:rFonts w:ascii="Courier New" w:hAnsi="Courier New" w:cs="Courier New"/>
          <w:b/>
          <w:b/>
          <w:szCs w:val="20"/>
        </w:rPr>
      </w:pPr>
      <w:r>
        <w:rPr>
          <w:rFonts w:cs="Courier New"/>
          <w:b/>
        </w:rPr>
        <w:t>IL TRIBUNALE</w:t>
      </w:r>
    </w:p>
    <w:p>
      <w:pPr>
        <w:pStyle w:val="Normal"/>
        <w:widowControl w:val="false"/>
        <w:suppressAutoHyphens w:val="true"/>
        <w:spacing w:lineRule="exact" w:line="380"/>
        <w:ind w:left="850" w:hanging="850"/>
        <w:jc w:val="both"/>
        <w:rPr>
          <w:rFonts w:ascii="Courier New" w:hAnsi="Courier New" w:cs="Courier New"/>
          <w:szCs w:val="20"/>
        </w:rPr>
      </w:pPr>
      <w:r>
        <w:rPr>
          <w:rFonts w:cs="Courier New"/>
        </w:rPr>
        <w:t>rinvia</w:t>
      </w:r>
      <w:r>
        <w:rPr/>
        <w:t xml:space="preserve"> il procedimento all’udienza del 31 gennaio 2007 per l’audizione dei testi.</w:t>
      </w:r>
    </w:p>
    <w:p>
      <w:pPr>
        <w:pStyle w:val="Normal"/>
        <w:widowControl w:val="false"/>
        <w:suppressAutoHyphens w:val="true"/>
        <w:spacing w:lineRule="exact" w:line="380"/>
        <w:ind w:left="850" w:hanging="850"/>
        <w:jc w:val="both"/>
        <w:rPr>
          <w:rFonts w:ascii="Courier New" w:hAnsi="Courier New" w:cs="Courier New"/>
          <w:szCs w:val="20"/>
        </w:rPr>
      </w:pPr>
      <w:r>
        <w:rPr>
          <w:rFonts w:cs="Courier New"/>
        </w:rPr>
        <w:t>Il presente verbale è composto da totale caratteri (incluso gli spazi):35.506</w:t>
      </w:r>
    </w:p>
    <w:p>
      <w:pPr>
        <w:pStyle w:val="Normal"/>
        <w:widowControl w:val="false"/>
        <w:suppressAutoHyphens w:val="true"/>
        <w:spacing w:lineRule="exact" w:line="380"/>
        <w:ind w:left="850" w:hanging="850"/>
        <w:jc w:val="both"/>
        <w:rPr>
          <w:rFonts w:ascii="Courier New" w:hAnsi="Courier New" w:cs="Courier New"/>
        </w:rPr>
      </w:pPr>
      <w:r>
        <w:rPr>
          <w:rFonts w:cs="Courier New"/>
        </w:rPr>
        <w:t> </w:t>
      </w:r>
    </w:p>
    <w:p>
      <w:pPr>
        <w:pStyle w:val="Normal"/>
        <w:widowControl w:val="false"/>
        <w:suppressAutoHyphens w:val="true"/>
        <w:spacing w:lineRule="exact" w:line="380"/>
        <w:ind w:left="850" w:hanging="850"/>
        <w:jc w:val="both"/>
        <w:rPr>
          <w:rFonts w:ascii="Courier New" w:hAnsi="Courier New" w:cs="Courier New"/>
          <w:szCs w:val="20"/>
        </w:rPr>
      </w:pPr>
      <w:r>
        <w:rPr>
          <w:rFonts w:cs="Courier New"/>
        </w:rPr>
        <w:t>Il presente verbale è stato redatto a cura di Meeting Service  spa</w:t>
      </w:r>
    </w:p>
    <w:p>
      <w:pPr>
        <w:pStyle w:val="Normal"/>
        <w:widowControl w:val="false"/>
        <w:suppressAutoHyphens w:val="true"/>
        <w:spacing w:lineRule="exact" w:line="380"/>
        <w:ind w:left="850" w:hanging="850"/>
        <w:jc w:val="both"/>
        <w:rPr>
          <w:rFonts w:ascii="Courier New" w:hAnsi="Courier New" w:cs="Courier New"/>
        </w:rPr>
      </w:pPr>
      <w:r>
        <w:rPr>
          <w:rFonts w:cs="Courier New"/>
        </w:rPr>
        <w:t> </w:t>
      </w:r>
    </w:p>
    <w:p>
      <w:pPr>
        <w:pStyle w:val="Normal"/>
        <w:widowControl w:val="false"/>
        <w:suppressAutoHyphens w:val="true"/>
        <w:spacing w:lineRule="exact" w:line="380"/>
        <w:ind w:left="850" w:hanging="850"/>
        <w:jc w:val="both"/>
        <w:rPr>
          <w:rFonts w:ascii="Courier New" w:hAnsi="Courier New" w:cs="Courier New"/>
          <w:szCs w:val="20"/>
        </w:rPr>
      </w:pPr>
      <w:r>
        <w:rPr>
          <w:rFonts w:cs="Courier New"/>
        </w:rPr>
        <w:t>L'ausiliario tecnico: Di Martino Andrea</w:t>
      </w:r>
    </w:p>
    <w:p>
      <w:pPr>
        <w:pStyle w:val="Normal"/>
        <w:widowControl w:val="false"/>
        <w:suppressAutoHyphens w:val="true"/>
        <w:spacing w:lineRule="exact" w:line="380"/>
        <w:ind w:left="850" w:hanging="850"/>
        <w:jc w:val="both"/>
        <w:rPr>
          <w:rFonts w:ascii="Courier New" w:hAnsi="Courier New" w:cs="Courier New"/>
        </w:rPr>
      </w:pPr>
      <w:r>
        <w:rPr>
          <w:rFonts w:cs="Courier New"/>
        </w:rPr>
        <w:t> </w:t>
      </w:r>
    </w:p>
    <w:p>
      <w:pPr>
        <w:pStyle w:val="Normal"/>
        <w:widowControl w:val="false"/>
        <w:suppressAutoHyphens w:val="true"/>
        <w:spacing w:lineRule="exact" w:line="380"/>
        <w:ind w:left="850" w:hanging="850"/>
        <w:jc w:val="both"/>
        <w:rPr>
          <w:rFonts w:ascii="Courier New" w:hAnsi="Courier New" w:cs="Courier New"/>
        </w:rPr>
      </w:pPr>
      <w:r>
        <w:rPr>
          <w:rFonts w:cs="Courier New"/>
        </w:rPr>
        <w:t> </w:t>
      </w:r>
    </w:p>
    <w:p>
      <w:pPr>
        <w:pStyle w:val="Normal"/>
        <w:widowControl w:val="false"/>
        <w:suppressAutoHyphens w:val="true"/>
        <w:spacing w:lineRule="exact" w:line="380"/>
        <w:ind w:left="850" w:hanging="850"/>
        <w:jc w:val="both"/>
        <w:rPr>
          <w:rFonts w:ascii="Courier New" w:hAnsi="Courier New" w:cs="Courier New"/>
        </w:rPr>
      </w:pPr>
      <w:r>
        <w:rPr>
          <w:rFonts w:cs="Courier New"/>
        </w:rPr>
        <w:t> </w:t>
      </w:r>
    </w:p>
    <w:p>
      <w:pPr>
        <w:pStyle w:val="Normal"/>
        <w:widowControl w:val="false"/>
        <w:suppressAutoHyphens w:val="true"/>
        <w:spacing w:lineRule="exact" w:line="380"/>
        <w:ind w:left="850" w:hanging="850"/>
        <w:jc w:val="both"/>
        <w:rPr>
          <w:rFonts w:ascii="Courier New" w:hAnsi="Courier New" w:cs="Courier New"/>
          <w:szCs w:val="20"/>
        </w:rPr>
      </w:pPr>
      <w:r>
        <w:rPr>
          <w:rFonts w:cs="Courier New"/>
        </w:rPr>
        <w:t>Di Martino Andrea</w:t>
      </w:r>
    </w:p>
    <w:p>
      <w:pPr>
        <w:pStyle w:val="Normal"/>
        <w:widowControl w:val="false"/>
        <w:suppressAutoHyphens w:val="true"/>
        <w:spacing w:lineRule="exact" w:line="380"/>
        <w:ind w:left="850" w:hanging="850"/>
        <w:jc w:val="both"/>
        <w:rPr>
          <w:rFonts w:ascii="Courier New" w:hAnsi="Courier New" w:cs="Courier New"/>
          <w:szCs w:val="20"/>
        </w:rPr>
      </w:pPr>
      <w:r>
        <w:rPr>
          <w:rFonts w:cs="Courier New"/>
        </w:rPr>
        <w:t>____________________</w:t>
      </w:r>
    </w:p>
    <w:p>
      <w:pPr>
        <w:pStyle w:val="Normal"/>
        <w:rPr>
          <w:rFonts w:ascii="Courier New" w:hAnsi="Courier New" w:cs="Courier New"/>
          <w:szCs w:val="20"/>
        </w:rPr>
      </w:pPr>
      <w:r>
        <w:rPr>
          <w:rFonts w:cs="Courier New" w:ascii="Courier New" w:hAnsi="Courier New"/>
          <w:szCs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numPr>
        <w:ilvl w:val="1"/>
        <w:numId w:val="1"/>
      </w:numPr>
      <w:spacing w:before="0" w:after="120"/>
      <w:outlineLvl w:val="1"/>
    </w:pPr>
    <w:rPr>
      <w:rFonts w:eastAsia="Arial Unicode MS"/>
      <w:b/>
      <w:szCs w:val="20"/>
      <w:u w:val="single"/>
    </w:rPr>
  </w:style>
  <w:style w:type="character" w:styleId="Caratterepredefinitoparagrafo">
    <w:name w:val="Carattere predefinito paragrafo"/>
    <w:qFormat/>
    <w:rPr/>
  </w:style>
  <w:style w:type="paragraph" w:styleId="Heading">
    <w:name w:val="Heading"/>
    <w:basedOn w:val="Normal"/>
    <w:next w:val="TextBody"/>
    <w:qFormat/>
    <w:pPr>
      <w:widowControl w:val="false"/>
      <w:pBdr>
        <w:top w:val="single" w:sz="6" w:space="1" w:color="000000"/>
        <w:left w:val="single" w:sz="6" w:space="1" w:color="000000"/>
        <w:bottom w:val="single" w:sz="6" w:space="1" w:color="000000"/>
        <w:right w:val="single" w:sz="6" w:space="1" w:color="000000"/>
      </w:pBdr>
      <w:shd w:fill="CCCCCC" w:val="clear"/>
      <w:spacing w:lineRule="atLeast" w:line="440"/>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198" w:hanging="0"/>
      <w:jc w:val="both"/>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8T12:36:00Z</dcterms:created>
  <dc:creator>gparodi</dc:creator>
  <dc:description/>
  <dc:language>en-US</dc:language>
  <cp:lastModifiedBy>gparodi</cp:lastModifiedBy>
  <dcterms:modified xsi:type="dcterms:W3CDTF">2007-09-28T12:36:00Z</dcterms:modified>
  <cp:revision>2</cp:revision>
  <dc:subject/>
  <dc:title/>
</cp:coreProperties>
</file>